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both"/>
        <w:rPr>
          <w:rFonts w:ascii="Arial" w:hAnsi="Arial" w:cs="Arial"/>
          <w:b/>
          <w:b/>
          <w:sz w:val="28"/>
          <w:szCs w:val="28"/>
        </w:rPr>
      </w:pPr>
      <w:r>
        <w:rPr>
          <w:rFonts w:cs="Arial" w:ascii="Arial" w:hAnsi="Arial"/>
          <w:b/>
          <w:sz w:val="28"/>
          <w:szCs w:val="28"/>
        </w:rPr>
        <w:t>Experteninterviews zum Thema: E-Learning in der Ärztefortbildung</w:t>
      </w:r>
    </w:p>
    <w:p>
      <w:pPr>
        <w:pStyle w:val="Normal"/>
        <w:spacing w:lineRule="exact" w:line="300" w:before="0" w:after="120"/>
        <w:jc w:val="both"/>
        <w:rPr/>
      </w:pPr>
      <w:r>
        <w:rPr>
          <w:rFonts w:cs="Arial" w:ascii="Arial" w:hAnsi="Arial"/>
          <w:b/>
          <w:sz w:val="22"/>
          <w:szCs w:val="22"/>
        </w:rPr>
        <w:t>Einstiegsfrage</w:t>
      </w:r>
      <w:r>
        <w:rPr>
          <w:rFonts w:cs="Arial" w:ascii="Arial" w:hAnsi="Arial"/>
          <w:sz w:val="22"/>
          <w:szCs w:val="22"/>
        </w:rPr>
        <w:t xml:space="preserve">: </w:t>
      </w:r>
      <w:r>
        <w:rPr>
          <w:rFonts w:cs="Arial" w:ascii="Arial" w:hAnsi="Arial"/>
          <w:i/>
          <w:sz w:val="22"/>
          <w:szCs w:val="22"/>
        </w:rPr>
        <w:t>Frau/Herr, wenn Sie an die Themen Ärztefortbildung und E-Learning denken, ich habe Sie ja hierfür als Experte ausgewählt, wie sind Ihre Erfahrungen auf diesen Gebieten? Bitte sagen Sie hierbei auch etwas zu Ihrem beruflichen Hintergrund bezüglich dieses Themas.</w:t>
      </w:r>
    </w:p>
    <w:p>
      <w:pPr>
        <w:pStyle w:val="Normal"/>
        <w:spacing w:lineRule="exact" w:line="300" w:before="0" w:after="120"/>
        <w:jc w:val="both"/>
        <w:rPr/>
      </w:pPr>
      <w:r>
        <w:rPr>
          <w:rFonts w:cs="Arial" w:ascii="Arial" w:hAnsi="Arial"/>
          <w:b/>
          <w:sz w:val="22"/>
          <w:szCs w:val="22"/>
        </w:rPr>
        <w:t>Matthias Riecker</w:t>
      </w:r>
      <w:r>
        <w:rPr>
          <w:rFonts w:cs="Arial" w:ascii="Arial" w:hAnsi="Arial"/>
          <w:sz w:val="22"/>
          <w:szCs w:val="22"/>
        </w:rPr>
        <w:t>: Also zunächst einmal zu meinem beruflichen Hintergrund: Ich beschäftige mich seit 20 Jahren mit dem Thema medizinische Fortbildung, medical education, wobei das Thema Online ja relativ neu ist. 1985 sind wir mit klassischen medizinischen Fortbildungsfilmen gestartet. Wir haben dabei über verschiedene Dinge, über Operationen und ähnliche Dinge berichtet. Zusätzlich haben wir auch, ähnlich wie Fernsehsendungen – ganze Magazine zur ärztlichen Fortbildung hergestellt, welche auch über die Pharmaindustrie gesponsert wurden. In diesen Filmen wurden zwischen den redaktionellen Beiträgen Fernsehspots eingeblendet. Wir hatten relativ hohe Auflagen, ich glaube wir hatten für Internisten die Auflage von 50.000, die alle zwei Monate an die Internisten rausgeschickt wurden. Zusätzlich gab es die Fachbereiche: Gynäkologen, Orthopäden und Dermatologen.</w:t>
      </w:r>
    </w:p>
    <w:p>
      <w:pPr>
        <w:pStyle w:val="Normal"/>
        <w:spacing w:lineRule="exact" w:line="300" w:before="0" w:after="120"/>
        <w:jc w:val="both"/>
        <w:rPr>
          <w:rFonts w:ascii="Arial" w:hAnsi="Arial" w:cs="Arial"/>
          <w:sz w:val="22"/>
          <w:szCs w:val="22"/>
        </w:rPr>
      </w:pPr>
      <w:r>
        <w:rPr>
          <w:rFonts w:cs="Arial" w:ascii="Arial" w:hAnsi="Arial"/>
          <w:sz w:val="22"/>
          <w:szCs w:val="22"/>
        </w:rPr>
        <w:t>Wir waren aber nicht die Einzigen. Es gab von Dr. Straube aus Erlangen ein großes Magazin, welches Puls hieß. Die Aktivitäten sind dann etwa 2000 eingeschlafen, weil das Medium VHS-Kassette nicht mehr en vogue war. Es gab zu diesem Zeitpunkt eine Lücke, weil Online als Medium noch nicht richtig gestartet war und VHS eigentlich bereits out war. Die DVD gab es auch noch nicht und deshalb gab es damals eine Lücke, in der wiederum nichts stattfand. Zu dieser Zeit wurde ein bisschen was mit CD-ROM versucht, was aber auch nicht richtig lief. Parallel dazu kam dann der ganze Onlinebereich hinzu und die DVD hatte sich etabliert und da haben wir natürlich auch mitgemischt und haben auch einige Sachen produziert.</w:t>
      </w:r>
    </w:p>
    <w:p>
      <w:pPr>
        <w:pStyle w:val="Normal"/>
        <w:autoSpaceDE w:val="false"/>
        <w:spacing w:lineRule="exact" w:line="300" w:before="0" w:after="120"/>
        <w:jc w:val="both"/>
        <w:rPr/>
      </w:pPr>
      <w:r>
        <w:rPr>
          <w:rFonts w:cs="Arial" w:ascii="Arial" w:hAnsi="Arial"/>
          <w:sz w:val="22"/>
          <w:szCs w:val="22"/>
        </w:rPr>
        <w:t>Die Deutsche Gesellschaft für ärztliche Fortbildung hat zwei Aktivitätsbereiche, einmal wollen wir politisch, strategisch arbeiten, indem wir die Qualität in der ärztlichen Fortbildung nach vorne treiben wollen. Da geht es insbesondere um die drei Bereiche: Inhalte, Methodik, Didaktik. Auf der anderen Seite haben wir den sogenannten operativen-konzeptionellen Bereich, in welchem wir eben diese Kompetenzen, die wir haben, auch der Pharmaindustrie, den Agenturen und auch den Verlagen und den Gesellschaften anbieten. Das sind dann tatsächlich wieder die Filmproduktion, alles, was mit Präsenzveranstaltungen zu tun hat, und alles, was mit Online-Medien, also E-Learning zu tun hat.</w:t>
      </w:r>
      <w:r>
        <w:br w:type="page"/>
      </w:r>
    </w:p>
    <w:p>
      <w:pPr>
        <w:pStyle w:val="Normal"/>
        <w:spacing w:lineRule="exact" w:line="300" w:before="0" w:after="120"/>
        <w:rPr>
          <w:rFonts w:ascii="Arial" w:hAnsi="Arial" w:cs="Arial"/>
          <w:sz w:val="28"/>
          <w:szCs w:val="28"/>
        </w:rPr>
      </w:pPr>
      <w:r>
        <w:rPr>
          <w:rFonts w:cs="Arial" w:ascii="Arial" w:hAnsi="Arial"/>
          <w:b/>
          <w:sz w:val="28"/>
          <w:szCs w:val="28"/>
        </w:rPr>
        <w:t>I. Lernen und Motivation in der Ärztefortbildung</w:t>
      </w:r>
    </w:p>
    <w:p>
      <w:pPr>
        <w:pStyle w:val="Textkrper2"/>
        <w:spacing w:lineRule="exact" w:line="300" w:before="0" w:after="120"/>
        <w:rPr/>
      </w:pPr>
      <w:r>
        <w:rPr>
          <w:b/>
          <w:i/>
          <w:sz w:val="22"/>
          <w:szCs w:val="22"/>
        </w:rPr>
        <w:t xml:space="preserve">Aktuelle Entwicklungen im Gesundheitswesen und der Ärztefortbildung: </w:t>
      </w:r>
      <w:r>
        <w:rPr>
          <w:i/>
          <w:sz w:val="22"/>
          <w:szCs w:val="22"/>
        </w:rPr>
        <w:t xml:space="preserve">Meine Fragen beziehen sich erst einmal auf aktuelle Entwicklungen im Gesundheitswesen, welche das Thema Ärztefortbildung betreffen. </w:t>
      </w:r>
    </w:p>
    <w:p>
      <w:pPr>
        <w:pStyle w:val="Normal"/>
        <w:spacing w:lineRule="exact" w:line="300" w:before="0" w:after="120"/>
        <w:jc w:val="both"/>
        <w:rPr/>
      </w:pPr>
      <w:r>
        <w:rPr>
          <w:rFonts w:cs="Arial" w:ascii="Arial" w:hAnsi="Arial"/>
          <w:b/>
          <w:sz w:val="22"/>
          <w:szCs w:val="22"/>
        </w:rPr>
        <w:t>eHealth Bewegung, elektronische Prozessketten</w:t>
      </w:r>
      <w:r>
        <w:rPr>
          <w:rFonts w:cs="Arial" w:ascii="Arial" w:hAnsi="Arial"/>
          <w:sz w:val="22"/>
          <w:szCs w:val="22"/>
        </w:rPr>
        <w:t xml:space="preserve">: </w:t>
      </w:r>
      <w:r>
        <w:rPr>
          <w:rFonts w:cs="Arial" w:ascii="Arial" w:hAnsi="Arial"/>
          <w:i/>
          <w:sz w:val="22"/>
          <w:szCs w:val="22"/>
        </w:rPr>
        <w:t>Wenn Sie an die aktuellen Entwicklungen im Gesundheitswesen denken, also an Themen wie eHealth, vernetztes Gesundheitswesen und elektronisch optimierte Prozessketten etc. − welche Auswirkungen wird das Ihrer Meinung nach auf das Thema der Ärztefortbildung haben?</w:t>
      </w:r>
    </w:p>
    <w:p>
      <w:pPr>
        <w:pStyle w:val="Normal"/>
        <w:spacing w:lineRule="exact" w:line="300" w:before="0" w:after="120"/>
        <w:jc w:val="both"/>
        <w:rPr>
          <w:rFonts w:ascii="Arial" w:hAnsi="Arial" w:cs="Arial"/>
          <w:sz w:val="22"/>
          <w:szCs w:val="22"/>
        </w:rPr>
      </w:pPr>
      <w:r>
        <w:rPr>
          <w:rFonts w:cs="Arial" w:ascii="Arial" w:hAnsi="Arial"/>
          <w:sz w:val="22"/>
          <w:szCs w:val="22"/>
        </w:rPr>
        <w:t>Das ist eine schwierige Frage. Also zunächst einmal, gingen die Entwicklungen in diesem Fall parallel. Aus der jetzigen Sicht kann man sagen, das Thema E-Learning ist auf jeden Fall vitaler und aktiver, als das, was sozusagen im eHealth-Bereich passiert. Die elektronische Gesundheitskarte ist ein schleppender Vorgang, der möglicherweise auch nicht mehr so weiter geht, zumindest nach dem, was man momentan in der Presse liest. Gegebenenfalls wird dieses Projekt auch gestoppt.</w:t>
      </w:r>
    </w:p>
    <w:p>
      <w:pPr>
        <w:pStyle w:val="Normal"/>
        <w:spacing w:lineRule="exact" w:line="300" w:before="0" w:after="120"/>
        <w:jc w:val="both"/>
        <w:rPr>
          <w:rFonts w:ascii="Arial" w:hAnsi="Arial" w:cs="Arial"/>
          <w:sz w:val="22"/>
          <w:szCs w:val="22"/>
        </w:rPr>
      </w:pPr>
      <w:r>
        <w:rPr>
          <w:rFonts w:cs="Arial" w:ascii="Arial" w:hAnsi="Arial"/>
          <w:sz w:val="22"/>
          <w:szCs w:val="22"/>
        </w:rPr>
        <w:t xml:space="preserve">Die Grundidee, die dahinter steckt, ist meiner Meinung nach eigentlich im Sinne des Gesundheitssystems auch richtig. Die elektronische Gesundheitskarte ist nur ein Zwischenschritt, sie ist nur ein Zugang zu einer Patientenkarte oder Akte, die dann irgendwo einmal auf einem zentralen Server landet. Auf diesem Server werden dann die ganzen Patientendaten gespeichert, auf welchem man dann sozusagen online darauf zugreifen kann. </w:t>
      </w:r>
    </w:p>
    <w:p>
      <w:pPr>
        <w:pStyle w:val="Normal"/>
        <w:spacing w:lineRule="exact" w:line="300" w:before="0" w:after="120"/>
        <w:jc w:val="both"/>
        <w:rPr>
          <w:rFonts w:ascii="Arial" w:hAnsi="Arial" w:cs="Arial"/>
          <w:sz w:val="22"/>
          <w:szCs w:val="22"/>
        </w:rPr>
      </w:pPr>
      <w:r>
        <w:rPr>
          <w:rFonts w:cs="Arial" w:ascii="Arial" w:hAnsi="Arial"/>
          <w:sz w:val="22"/>
          <w:szCs w:val="22"/>
        </w:rPr>
        <w:t>Der Trend geht in Richtung elektronische Medien, alles was mit elektronischer Datenverarbeitung und Verwaltung zu tun hat, dass eHealth das Thema E-Learning pushen würde, das bezweifle ich mal stark. Das sind eher zwei getrennte Themen, ich würde fast sagen, provokativ sagen, das E-Learning pusht das eHealth. Das ist eine etwas provokante These, aber alles was man momentan sieht, was passiert, ist relativ müde. Lediglich die Verwaltung von Bilddaten funktioniert bislang gut. Fakt ist, dass es sehr schleppend voran geht, dass muss ich schon sagen.</w:t>
      </w:r>
    </w:p>
    <w:p>
      <w:pPr>
        <w:pStyle w:val="Normal"/>
        <w:spacing w:lineRule="exact" w:line="300" w:before="0" w:after="120"/>
        <w:jc w:val="both"/>
        <w:rPr>
          <w:rFonts w:ascii="Arial" w:hAnsi="Arial" w:cs="Arial"/>
          <w:sz w:val="22"/>
          <w:szCs w:val="22"/>
        </w:rPr>
      </w:pPr>
      <w:r>
        <w:rPr>
          <w:rFonts w:cs="Arial" w:ascii="Arial" w:hAnsi="Arial"/>
          <w:sz w:val="22"/>
          <w:szCs w:val="22"/>
        </w:rPr>
        <w:t>Es gibt Aktivitäten über Schlaganfall, in denen solche telemedizinischen Aktivitäten allerdings nur spärlich genutzt werden. Wie gesagt, es wird darüber bisweilen sehr viel publiziert, aber es wird nur spärlich genutzt, da es auch immer gewisse Rivalitäten unter den Ärzten gibt und keiner offerieren will, dass er keine Ahnung hat und das auch noch online. Deswegen liegen diese Entwicklungen noch in den Startlöchern.</w:t>
      </w:r>
    </w:p>
    <w:p>
      <w:pPr>
        <w:pStyle w:val="Normal"/>
        <w:spacing w:lineRule="exact" w:line="300" w:before="0" w:after="120"/>
        <w:jc w:val="both"/>
        <w:rPr/>
      </w:pPr>
      <w:r>
        <w:rPr>
          <w:rFonts w:cs="Arial" w:ascii="Arial" w:hAnsi="Arial"/>
          <w:b/>
          <w:sz w:val="22"/>
          <w:szCs w:val="22"/>
        </w:rPr>
        <w:t xml:space="preserve">Fortbildungspflicht/Zertifizierung: </w:t>
      </w:r>
      <w:r>
        <w:rPr>
          <w:rFonts w:cs="Arial" w:ascii="Arial" w:hAnsi="Arial"/>
          <w:i/>
          <w:sz w:val="22"/>
          <w:szCs w:val="22"/>
        </w:rPr>
        <w:t>Die Meinungen zur gesetzlich geregelten Fortbildungspflicht driften auseinander: Was ist Ihre Meinung erstens zur Notwendigkeit dieser Regelung und zweitens zum Einfluss, die diese Regelung auf die Motivation der Ärzte ausübt?</w:t>
      </w:r>
    </w:p>
    <w:p>
      <w:pPr>
        <w:pStyle w:val="Normal"/>
        <w:spacing w:lineRule="exact" w:line="300" w:before="0" w:after="120"/>
        <w:jc w:val="both"/>
        <w:rPr>
          <w:rFonts w:ascii="Arial" w:hAnsi="Arial" w:cs="Arial"/>
          <w:sz w:val="22"/>
          <w:szCs w:val="22"/>
        </w:rPr>
      </w:pPr>
      <w:r>
        <w:rPr>
          <w:rFonts w:cs="Arial" w:ascii="Arial" w:hAnsi="Arial"/>
          <w:b/>
          <w:sz w:val="22"/>
          <w:szCs w:val="22"/>
        </w:rPr>
        <w:t>Matthias Riecker</w:t>
      </w:r>
      <w:r>
        <w:rPr>
          <w:rFonts w:cs="Arial" w:ascii="Arial" w:hAnsi="Arial"/>
          <w:sz w:val="22"/>
          <w:szCs w:val="22"/>
        </w:rPr>
        <w:t xml:space="preserve">: Ich habe, wie bereits vorher angesprochen, über die hundert Jahre freiwillige Fortbildung für Ärzte recherchiert. Die freiwillige Fortbildung begann 1904, exakt 100 Jahre vorher, in Berlin und ist in der Kaiser Friedrich Stiftung gestartet worden. Es hat somit eigentlich 100 Jahre die freiwillige ärztliche Fortbildung gegeben und dies hat auch sehr, sehr gut geklappt, das muss man schon sagen. Dennoch gab es halt gewisse Ausreißer von Ärzten, die sich überhaupt nicht fortbilden wollten. Wenn man dann auf so einen Arzt getroffen ist, dann hatte man halt ein Problem. Nichts desto trotz ist jetzt 2004 die Fortbildung als Pflicht eingeführt worden und man muss davon ausgehen, dass jeder Arzt seine Fortbildung jetzt erledigt. Jeder Arzt mit einer Kassenzulassung, die privaten natürlich nicht, muss sich jetzt also fortbilden. Man kann davon ausgehen, dass sie es alle tun. Ob aber das, was sie dort lernen und dort sehen, Einzug in die Praxis haben wird, das kann nun mal bezweifelt werden. Das heißt unterm Strich, dass es auf jeden Fall fraglich ist, ob sich die ärztliche Qualität durch die Fortbildungspflicht verbessert. </w:t>
      </w:r>
    </w:p>
    <w:p>
      <w:pPr>
        <w:pStyle w:val="Normal"/>
        <w:autoSpaceDE w:val="false"/>
        <w:spacing w:lineRule="exact" w:line="300" w:before="0" w:after="120"/>
        <w:jc w:val="both"/>
        <w:rPr/>
      </w:pPr>
      <w:r>
        <w:rPr>
          <w:rFonts w:cs="Arial" w:ascii="Arial" w:hAnsi="Arial"/>
          <w:sz w:val="22"/>
          <w:szCs w:val="22"/>
        </w:rPr>
        <w:t>Es gibt auch ein Zitat von Herrn Eickel, der eben sagt, dass auch die Lernmethoden, die bisher stattfinden und über die ersten hundert Jahre auch stattgefunden haben, nicht bedeuten, dass die ärztliche Qualität besser wird. Dass Wissen Einzug in die Praxis findet, eine Verhaltensänderung stattfindet, das ist nicht gewährleistet.</w:t>
      </w:r>
    </w:p>
    <w:p>
      <w:pPr>
        <w:pStyle w:val="Normal"/>
        <w:spacing w:lineRule="exact" w:line="300" w:before="0" w:after="120"/>
        <w:rPr/>
      </w:pPr>
      <w:r>
        <w:rPr>
          <w:rFonts w:cs="Arial" w:ascii="Arial" w:hAnsi="Arial"/>
          <w:b/>
          <w:sz w:val="22"/>
          <w:szCs w:val="22"/>
        </w:rPr>
        <w:t>Online-CME:</w:t>
      </w:r>
      <w:r>
        <w:rPr>
          <w:rFonts w:cs="Arial" w:ascii="Arial" w:hAnsi="Arial"/>
          <w:b/>
          <w:i/>
          <w:sz w:val="22"/>
          <w:szCs w:val="22"/>
        </w:rPr>
        <w:t xml:space="preserve"> </w:t>
      </w:r>
      <w:r>
        <w:rPr>
          <w:rFonts w:cs="Arial" w:ascii="Arial" w:hAnsi="Arial"/>
          <w:i/>
          <w:sz w:val="22"/>
          <w:szCs w:val="22"/>
        </w:rPr>
        <w:t>Wie schätzen Sie die Vor- und Nachteile von Online-CME ein, welche seit der Fortbildungspflicht in zunehmendem Umfang den Ärzten angeboten werden? Für wie effektiv halten Sie diese im Hinblick auf Lernerfolge bei Ärzten?</w:t>
      </w:r>
    </w:p>
    <w:p>
      <w:pPr>
        <w:pStyle w:val="Normal"/>
        <w:autoSpaceDE w:val="false"/>
        <w:spacing w:lineRule="exact" w:line="300" w:before="0" w:after="120"/>
        <w:jc w:val="both"/>
        <w:rPr>
          <w:rFonts w:ascii="Arial" w:hAnsi="Arial" w:cs="Arial"/>
          <w:sz w:val="22"/>
          <w:szCs w:val="22"/>
        </w:rPr>
      </w:pPr>
      <w:r>
        <w:rPr>
          <w:rFonts w:cs="Arial" w:ascii="Arial" w:hAnsi="Arial"/>
          <w:sz w:val="22"/>
          <w:szCs w:val="22"/>
        </w:rPr>
        <w:t xml:space="preserve">Zunächst ist es so, ich habe bisher noch keine Online-CME gesehen, die mich vom Hocker reißen würde, wo ich motiviert wäre, von der ersten bis zur letzten Folie − mir ein Online-CME anzuschauen, das hat auch didaktische Gründe. In vielen Fällen sind Online CME nicht gut gemacht. </w:t>
      </w:r>
    </w:p>
    <w:p>
      <w:pPr>
        <w:pStyle w:val="Normal"/>
        <w:spacing w:lineRule="exact" w:line="300" w:before="0" w:after="120"/>
        <w:jc w:val="both"/>
        <w:rPr>
          <w:rFonts w:ascii="Arial" w:hAnsi="Arial" w:cs="Arial"/>
          <w:sz w:val="22"/>
          <w:szCs w:val="22"/>
        </w:rPr>
      </w:pPr>
      <w:r>
        <w:rPr>
          <w:rFonts w:cs="Arial" w:ascii="Arial" w:hAnsi="Arial"/>
          <w:sz w:val="22"/>
          <w:szCs w:val="22"/>
        </w:rPr>
        <w:t>Einer der wichtigsten Punkte ist, dass diese Online-CME mit viel zu vielen Barrieren behaftet sind. Für die Fachkreise gibt es DocCheck, wo sich die Ärzte in die Fachbereiche einklinken können, aber in praktisch 99 % der Fälle ist es so, wenn man ein Online-CME machen will, muss man noch mal zusätzlich seine Daten eingeben. Die Frage ist warum? Das ist ein neuer Trend der Pharmafirmen, den ich zum Teil für Quatsch halte, da dort eine zusätzliche Barriere aufgebaut wird, die die Ärzte eben abschreckt.</w:t>
      </w:r>
    </w:p>
    <w:p>
      <w:pPr>
        <w:pStyle w:val="Normal"/>
        <w:autoSpaceDE w:val="false"/>
        <w:spacing w:lineRule="exact" w:line="300" w:before="0" w:after="120"/>
        <w:jc w:val="both"/>
        <w:rPr/>
      </w:pPr>
      <w:r>
        <w:rPr>
          <w:rFonts w:cs="Arial" w:ascii="Arial" w:hAnsi="Arial"/>
          <w:sz w:val="22"/>
          <w:szCs w:val="22"/>
        </w:rPr>
        <w:t>Ich komme noch einmal zurück auf die Didaktik, also es gibt das Wort E-Learning, das ist ja relativ bekannt, aber das Wort e-Teaching wird eigentlich noch nicht berührt, damit beschäftigt sich keiner. Das heißt sozusagen, die Möglichkeit, die Auseinandersetzung mit einer Didaktik, wie man ein richtig vernünftiges E-Learning aufbaut, sodass es auch interessant ist. Ja, und das hab ich also bisher bei noch keiner CME gesehen.</w:t>
      </w:r>
    </w:p>
    <w:p>
      <w:pPr>
        <w:pStyle w:val="Normal"/>
        <w:spacing w:lineRule="exact" w:line="300" w:before="0" w:after="120"/>
        <w:jc w:val="both"/>
        <w:rPr>
          <w:rFonts w:ascii="Arial" w:hAnsi="Arial" w:cs="Arial"/>
          <w:sz w:val="22"/>
          <w:szCs w:val="22"/>
        </w:rPr>
      </w:pPr>
      <w:r>
        <w:rPr>
          <w:rFonts w:cs="Arial" w:ascii="Arial" w:hAnsi="Arial"/>
          <w:sz w:val="22"/>
          <w:szCs w:val="22"/>
        </w:rPr>
        <w:t>Was ab und zu ganz witzig ist, aber das hat mit zertifizierter Fortbildung nichts zu tun, ist das Thema e-Detailing: Die Pharmaindustrie schickt ihren Ärzten über E-Mail flashanimierte Minispots, das ist ganz süss, ein süsser Ansatz, aber das gibt es eben in der zertifizierten Fortbildung noch nicht.</w:t>
      </w:r>
    </w:p>
    <w:p>
      <w:pPr>
        <w:pStyle w:val="Normal"/>
        <w:spacing w:lineRule="exact" w:line="300" w:before="0" w:after="120"/>
        <w:jc w:val="both"/>
        <w:rPr/>
      </w:pPr>
      <w:r>
        <w:rPr>
          <w:rFonts w:cs="Arial" w:ascii="Arial" w:hAnsi="Arial"/>
          <w:sz w:val="22"/>
          <w:szCs w:val="22"/>
        </w:rPr>
        <w:t>Der einzig momentan langsam kommende Trend ist das Thema Online-Präsenzveranstaltung. MSD hat ein eigenes Online-Portal mit dem Namen Vivantis, die haben dabei einen Exklusiv-Vertrag mit CME24. Wir haben ebenfalls einen Vertrag mit CME24, und es geht da um das Thema Online-Präsenzveranstaltung. Da sitzt ein Referent irgendwo vor einem Computer, referiert seinen Vortrag, und dann gibt es verschiedene Interaktionsmöglichkeiten, der User oder der Zuschauer, kann dann sogar aktiv in diesen Vortrag eingreifen, er kann Zwischenfragen stellen, wenn es der Referent zulässt oder aber auch Zwischenfragen als Chat liefern. Solche Dinge sind sehr interessant und entsprechen dem Trend der Zeit. Aber wie gesagt, alle anderen momentanen Entwicklungen sind bisher sehr schwach.</w:t>
      </w:r>
      <w:r>
        <w:br w:type="page"/>
      </w:r>
    </w:p>
    <w:p>
      <w:pPr>
        <w:pStyle w:val="Textkrper2"/>
        <w:spacing w:lineRule="exact" w:line="300" w:before="0" w:after="120"/>
        <w:jc w:val="both"/>
        <w:rPr>
          <w:sz w:val="22"/>
          <w:szCs w:val="22"/>
        </w:rPr>
      </w:pPr>
      <w:r>
        <w:rPr>
          <w:b/>
          <w:sz w:val="22"/>
          <w:szCs w:val="22"/>
        </w:rPr>
        <w:t xml:space="preserve">Rahmenbedingungen von Fortbildungsangeboten: </w:t>
      </w:r>
      <w:r>
        <w:rPr>
          <w:i/>
          <w:sz w:val="22"/>
          <w:szCs w:val="22"/>
        </w:rPr>
        <w:t>Laut meiner Recherchen ist Ärztefortbildung schon seit jeher ein sehr sensibles Thema, bei dem es nicht selten zu starken Interessenskonflikten kommt. Die Pharmaindustrie, Politik, ärztliche Interessengruppen und andere verfolgen jeweils bestimmte Interessen. Wie wirkt sich das auf die Gestaltung der Fortbildungsangebote, etwa bezogen auf Sponsoring, Kosten, Atmosphäre und Zertifizierung, aus?</w:t>
      </w:r>
    </w:p>
    <w:p>
      <w:pPr>
        <w:pStyle w:val="Normal"/>
        <w:autoSpaceDE w:val="false"/>
        <w:spacing w:lineRule="exact" w:line="300" w:before="0" w:after="120"/>
        <w:jc w:val="both"/>
        <w:rPr/>
      </w:pPr>
      <w:r>
        <w:rPr>
          <w:rFonts w:cs="Arial" w:ascii="Arial" w:hAnsi="Arial"/>
          <w:b/>
          <w:sz w:val="22"/>
          <w:szCs w:val="22"/>
        </w:rPr>
        <w:t>Matthias Riecker</w:t>
      </w:r>
      <w:r>
        <w:rPr>
          <w:rFonts w:cs="Arial" w:ascii="Arial" w:hAnsi="Arial"/>
          <w:sz w:val="22"/>
          <w:szCs w:val="22"/>
        </w:rPr>
        <w:t>: Ganz unterschiedlich. Natürlich ist es so, die Humanmediziner in Deutschland sind es seit Jahrzehnten gewohnt, dass sie für ihre ärztliche Fortbildung nicht bezahlen müssen. Ganz im Gegenteil zu den Zahnmedizinern, Tiermedizinern usw. Das heißt, der Grundsatz besteht, ärztliche Fortbildung darf nichts kosten, sonst geht der Arzt nicht hin. Das ist in Deutschland Tradition und natürlich relativ tragisch. Es gibt verschiedene Anbieter von ärztlicher Fortbildung, das sind z. B. die Verlage, mit dem Nachteil, dass die Verlage häufig versuchen, ihre Buchinhalte zweit oder dritt zu verwerten, d. h. da ist die Fortbildung von vornherein häufig relativ trocken und buchorientiert.</w:t>
      </w:r>
    </w:p>
    <w:p>
      <w:pPr>
        <w:pStyle w:val="Normal"/>
        <w:spacing w:lineRule="exact" w:line="300" w:before="0" w:after="120"/>
        <w:jc w:val="both"/>
        <w:rPr/>
      </w:pPr>
      <w:r>
        <w:rPr>
          <w:rFonts w:cs="Arial" w:ascii="Arial" w:hAnsi="Arial"/>
          <w:sz w:val="22"/>
          <w:szCs w:val="22"/>
        </w:rPr>
        <w:t xml:space="preserve">Die zweite Gruppe sind die Fachgesellschaften, die eigentlich Geld in den Kassen haben müssten, da sie Mitgliedsbeiträge erhalten. Von diesem Geld können sie entsprechend auch Fortbildungen anbieten. Vor acht Tagen habe ich in einem Artikel gelesen, dass die Fachgesellschaften diese Fortbildungen nun gar nicht mehr finanzieren können, d. h. sie haben den Anspruch gehabt, dass sie die Einzigen sind, die neutrale Fortbildungen anbieten, das ist aber nicht mehr möglich, weil ihnen das Geld ausgeht. </w:t>
      </w:r>
    </w:p>
    <w:p>
      <w:pPr>
        <w:pStyle w:val="Normal"/>
        <w:spacing w:lineRule="exact" w:line="300" w:before="0" w:after="120"/>
        <w:jc w:val="both"/>
        <w:rPr/>
      </w:pPr>
      <w:r>
        <w:rPr>
          <w:rFonts w:cs="Arial" w:ascii="Arial" w:hAnsi="Arial"/>
          <w:sz w:val="22"/>
          <w:szCs w:val="22"/>
        </w:rPr>
        <w:t xml:space="preserve">Es gibt da nun wieder Überlegungen, die sind jetzt wieder neu, dass die Pharmaindustrie verpflichtet werden soll, Geld in die Kassen der Gesellschaften zu zahlen, damit aus diesem Geld neutrale Fortbildungen realisiert werden können. Auch statistisch ist es so, dass die Ärzte sehr gerne zu Veranstaltungen der Pharmaindustrie gehen. Stecken natürlich die Agenturen häufig dahinter, die das didaktisch sehr gut machen, die das grafisch sehr gut aufbereitet haben. Es gibt was Gutes zu essen, da sind gute Locations ausgesucht, das Essen spielt eine große Rolle. Die Statistik zeigt, dass zu 48 % die Ärzte lieber auf pharmagesponserte Veranstaltungen gehen und nur zu 20 % von den Veranstaltungen der Gesellschaften − daran sieht man sozusagen, dass dahin der Trend ganz klar hingeht und immer weiter zunimmt. </w:t>
      </w:r>
    </w:p>
    <w:p>
      <w:pPr>
        <w:pStyle w:val="Normal"/>
        <w:spacing w:lineRule="exact" w:line="300" w:before="0" w:after="120"/>
        <w:jc w:val="both"/>
        <w:rPr/>
      </w:pPr>
      <w:r>
        <w:rPr>
          <w:rFonts w:cs="Arial" w:ascii="Arial" w:hAnsi="Arial"/>
          <w:sz w:val="22"/>
          <w:szCs w:val="22"/>
        </w:rPr>
        <w:t>Es ist natürlich gefährlich, wenn die Pharmaindustrie solche Fortbildungsveranstaltungen macht, denn nach dem Motto: Wer zahlt, schafft an, versuchen sie natürlich auch, ihre Inhalte in diese Veranstaltungen reinzudrücken, da liegt es aber an den verantwortungsvollen Agenturen, dort diese Produkte aus den Veranstaltungen, aus den zertifizierten Veranstaltungen herauszunehmen.</w:t>
      </w:r>
      <w:r>
        <w:br w:type="page"/>
      </w:r>
    </w:p>
    <w:p>
      <w:pPr>
        <w:pStyle w:val="Normal"/>
        <w:spacing w:lineRule="exact" w:line="300" w:before="0" w:after="120"/>
        <w:rPr>
          <w:rFonts w:ascii="Arial" w:hAnsi="Arial" w:cs="Arial"/>
          <w:sz w:val="28"/>
          <w:szCs w:val="28"/>
        </w:rPr>
      </w:pPr>
      <w:r>
        <w:rPr>
          <w:rFonts w:cs="Arial" w:ascii="Arial" w:hAnsi="Arial"/>
          <w:b/>
          <w:sz w:val="28"/>
          <w:szCs w:val="28"/>
        </w:rPr>
        <w:t>II. E-Learning in der Ärztefortbildung</w:t>
      </w:r>
    </w:p>
    <w:p>
      <w:pPr>
        <w:pStyle w:val="Normal"/>
        <w:spacing w:lineRule="exact" w:line="300" w:before="0" w:after="120"/>
        <w:jc w:val="both"/>
        <w:rPr/>
      </w:pPr>
      <w:r>
        <w:rPr>
          <w:rFonts w:cs="Arial" w:ascii="Arial" w:hAnsi="Arial"/>
          <w:b/>
          <w:sz w:val="22"/>
          <w:szCs w:val="22"/>
        </w:rPr>
        <w:t>Konstruktion eines Idealszenarios</w:t>
      </w:r>
      <w:r>
        <w:rPr>
          <w:rFonts w:cs="Arial" w:ascii="Arial" w:hAnsi="Arial"/>
          <w:sz w:val="22"/>
          <w:szCs w:val="22"/>
        </w:rPr>
        <w:t xml:space="preserve">: </w:t>
      </w:r>
      <w:r>
        <w:rPr>
          <w:rFonts w:cs="Arial" w:ascii="Arial" w:hAnsi="Arial"/>
          <w:i/>
          <w:sz w:val="22"/>
          <w:szCs w:val="22"/>
        </w:rPr>
        <w:t xml:space="preserve">Stellen Sie sich folgende Situation vor: Sie sind beauftragt, die Konzeption für ein medienunterstütztes Fortbildungsangebot zu übernehmen. Nehmen wir einmal an, es sind ein ausreichendes Budget und eine zeitgerechte technische Infrastruktur vorhanden. </w:t>
      </w:r>
    </w:p>
    <w:p>
      <w:pPr>
        <w:pStyle w:val="Kommentartext"/>
        <w:spacing w:lineRule="exact" w:line="300" w:before="0" w:after="120"/>
        <w:jc w:val="both"/>
        <w:rPr/>
      </w:pPr>
      <w:r>
        <w:rPr>
          <w:rFonts w:cs="Arial" w:ascii="Arial" w:hAnsi="Arial"/>
          <w:b/>
          <w:sz w:val="22"/>
          <w:szCs w:val="22"/>
        </w:rPr>
        <w:t>Didaktik</w:t>
      </w:r>
      <w:r>
        <w:rPr>
          <w:rFonts w:cs="Arial" w:ascii="Arial" w:hAnsi="Arial"/>
          <w:i/>
          <w:sz w:val="22"/>
          <w:szCs w:val="22"/>
        </w:rPr>
        <w:t>: Wie meinen Sie, bildet sich ein Arzt mittels neuer Medien am liebsten fort? Welche Methoden bevorzugt er? Welche Ansprüche hat er an das Medienangebot? Wie will er geprüft werden? Und mit welcher Methode oder Vermittlungsform könnte man den Ärzten die Inhalte beibringen?</w:t>
      </w:r>
    </w:p>
    <w:p>
      <w:pPr>
        <w:pStyle w:val="Textkrper2"/>
        <w:spacing w:lineRule="exact" w:line="300" w:before="0" w:after="120"/>
        <w:jc w:val="both"/>
        <w:rPr/>
      </w:pPr>
      <w:r>
        <w:rPr>
          <w:b/>
          <w:sz w:val="22"/>
          <w:szCs w:val="22"/>
        </w:rPr>
        <w:t>Inhalt</w:t>
      </w:r>
      <w:r>
        <w:rPr>
          <w:sz w:val="22"/>
          <w:szCs w:val="22"/>
        </w:rPr>
        <w:t xml:space="preserve">: </w:t>
      </w:r>
      <w:r>
        <w:rPr>
          <w:i/>
          <w:sz w:val="22"/>
          <w:szCs w:val="22"/>
        </w:rPr>
        <w:t>Existieren Besonderheiten, die man beim Thema medizinisches Wissen beachten sollte? Wie müsste das Fortbildungsmaterial dementsprechend aufbereitet werden?</w:t>
      </w:r>
    </w:p>
    <w:p>
      <w:pPr>
        <w:pStyle w:val="Normal"/>
        <w:spacing w:lineRule="exact" w:line="300" w:before="0" w:after="120"/>
        <w:jc w:val="both"/>
        <w:rPr/>
      </w:pPr>
      <w:r>
        <w:rPr>
          <w:rFonts w:cs="Arial" w:ascii="Arial" w:hAnsi="Arial"/>
          <w:b/>
          <w:sz w:val="22"/>
          <w:szCs w:val="22"/>
        </w:rPr>
        <w:t>Medieneinsatz</w:t>
      </w:r>
      <w:r>
        <w:rPr>
          <w:rFonts w:cs="Arial" w:ascii="Arial" w:hAnsi="Arial"/>
          <w:sz w:val="22"/>
          <w:szCs w:val="22"/>
        </w:rPr>
        <w:t xml:space="preserve">: </w:t>
      </w:r>
      <w:r>
        <w:rPr>
          <w:rFonts w:cs="Arial" w:ascii="Arial" w:hAnsi="Arial"/>
          <w:i/>
          <w:sz w:val="22"/>
          <w:szCs w:val="22"/>
        </w:rPr>
        <w:t>Welche Medien würden Sie für Ihr Konzept einsetzen? Vermehrt klassische Medien oder verstärkt die neuen Medien?</w:t>
      </w:r>
    </w:p>
    <w:p>
      <w:pPr>
        <w:pStyle w:val="Normal"/>
        <w:spacing w:lineRule="exact" w:line="300" w:before="0" w:after="120"/>
        <w:jc w:val="both"/>
        <w:rPr>
          <w:rFonts w:ascii="Arial" w:hAnsi="Arial" w:cs="Arial"/>
          <w:sz w:val="22"/>
          <w:szCs w:val="22"/>
        </w:rPr>
      </w:pPr>
      <w:r>
        <w:rPr>
          <w:rFonts w:cs="Arial" w:ascii="Arial" w:hAnsi="Arial"/>
          <w:b/>
          <w:sz w:val="22"/>
          <w:szCs w:val="22"/>
        </w:rPr>
        <w:t>Matthias Riecker</w:t>
      </w:r>
      <w:r>
        <w:rPr>
          <w:rFonts w:cs="Arial" w:ascii="Arial" w:hAnsi="Arial"/>
          <w:sz w:val="22"/>
          <w:szCs w:val="22"/>
        </w:rPr>
        <w:t xml:space="preserve">: Wir haben uns schon im vornherein bei der Deutschen Gesellschaft für ärztliche Fortbildung mit der Trias Inhalt, Methodik, Didaktik ganz intensiv auseinandergesetzt und haben dort auch unsere Strategie, und unsere Strategie heißt Blended Learning. Das heißt sozusagen, die sinnvolle Verknüpfung von Inhalten und Medien in einer gewissen zeitlichen Abfolge hat verschiedene Vorteile, wenn man das stringent und didaktisch auch konzeptioniert, hat man eine sehr gute Kundenbindung, was in der heutigen Zeit relativ wichtig ist. </w:t>
      </w:r>
    </w:p>
    <w:p>
      <w:pPr>
        <w:pStyle w:val="Normal"/>
        <w:autoSpaceDE w:val="false"/>
        <w:spacing w:lineRule="exact" w:line="300" w:before="0" w:after="120"/>
        <w:jc w:val="both"/>
        <w:rPr/>
      </w:pPr>
      <w:r>
        <w:rPr>
          <w:rFonts w:cs="Arial" w:ascii="Arial" w:hAnsi="Arial"/>
          <w:sz w:val="22"/>
          <w:szCs w:val="22"/>
        </w:rPr>
        <w:t>Es gibt eine Untersuchung von einem Kommunikationsinstitut aus der Schweiz, MALIK heißt das, glaube ich, und die haben sehr gute Untersuchungen über das Thema Blended Learning gemacht, über den Effekt von Blended Learning, und es zeigt sich ganz deutlich, dass das Wissen, das dann in der Praxis angewendet wird, extrem zunimmt, wenn man eben diese Medien und Didaktik und die Inhalte miteinander zielgruppengerecht verbindet.</w:t>
      </w:r>
    </w:p>
    <w:p>
      <w:pPr>
        <w:pStyle w:val="Normal"/>
        <w:spacing w:lineRule="exact" w:line="300" w:before="0" w:after="120"/>
        <w:jc w:val="both"/>
        <w:rPr>
          <w:rFonts w:ascii="Arial" w:hAnsi="Arial" w:cs="Arial"/>
          <w:i/>
          <w:i/>
          <w:sz w:val="22"/>
          <w:szCs w:val="22"/>
        </w:rPr>
      </w:pPr>
      <w:r>
        <w:rPr>
          <w:rFonts w:cs="Arial" w:ascii="Arial" w:hAnsi="Arial"/>
          <w:b/>
          <w:sz w:val="22"/>
          <w:szCs w:val="22"/>
        </w:rPr>
        <w:t xml:space="preserve">Gestellte Zwischenfrage des Interviewers (Axel Gerstenberger): </w:t>
      </w:r>
      <w:r>
        <w:rPr>
          <w:rFonts w:cs="Arial" w:ascii="Arial" w:hAnsi="Arial"/>
          <w:i/>
          <w:sz w:val="22"/>
          <w:szCs w:val="22"/>
        </w:rPr>
        <w:t>Wenn Sie mir noch kurz erklären könnten, was verstehen Sie genau unter der Abgrenzung zwischen Didaktik und Methodik?</w:t>
      </w:r>
    </w:p>
    <w:p>
      <w:pPr>
        <w:pStyle w:val="Normal"/>
        <w:spacing w:lineRule="exact" w:line="300" w:before="0" w:after="120"/>
        <w:jc w:val="both"/>
        <w:rPr/>
      </w:pPr>
      <w:r>
        <w:rPr>
          <w:rFonts w:cs="Arial" w:ascii="Arial" w:hAnsi="Arial"/>
          <w:b/>
          <w:sz w:val="22"/>
          <w:szCs w:val="22"/>
        </w:rPr>
        <w:t xml:space="preserve">Matthias Riecker: </w:t>
      </w:r>
      <w:r>
        <w:rPr>
          <w:rFonts w:cs="Arial" w:ascii="Arial" w:hAnsi="Arial"/>
          <w:sz w:val="22"/>
          <w:szCs w:val="22"/>
        </w:rPr>
        <w:t>Methodik ist der Einsatz der Medien, an welcher Stelle setze ich einen Videofilm ein, an welcher Stelle setze ich eine Online- oder eine Präsenzveranstaltung ein usw., das ist die Methodik; die Didaktik ist sozusagen, wie gestalte ich den Inhalt, mit Grafiken mit einer gewissen Reihenfolge der Inhalte, welche Medien setze ich ein, ja, das ist der Unterschied zwischen Didaktik und Methodik.</w:t>
      </w:r>
    </w:p>
    <w:p>
      <w:pPr>
        <w:pStyle w:val="Normal"/>
        <w:spacing w:lineRule="exact" w:line="300" w:before="0" w:after="120"/>
        <w:jc w:val="both"/>
        <w:rPr>
          <w:rFonts w:ascii="Arial" w:hAnsi="Arial" w:cs="Arial"/>
          <w:sz w:val="22"/>
          <w:szCs w:val="22"/>
        </w:rPr>
      </w:pPr>
      <w:r>
        <w:rPr>
          <w:rFonts w:cs="Arial" w:ascii="Arial" w:hAnsi="Arial"/>
          <w:sz w:val="22"/>
          <w:szCs w:val="22"/>
        </w:rPr>
        <w:t>Es geht bei uns immer um die drei Medien Präsenz, Online und Film, wobei Film zum additivem Medium heruntergefahren worden ist, also es geht darum, dass wir, sobald wir so eine Strategie haben, dass wir zunächst einmal im Internet Basisinformationen anbieten, den Ärzten sagen, geht mal bitte auf die Internetseite, dort findet ihr die Basisinformationen, mit dem Ziel, dass wenn die Ärzte zum nächsten Bereich, also zu einer Präsenzveranstaltung kommen, dass alle auf dem inhaltlichen gleichen Niveau sind.</w:t>
      </w:r>
    </w:p>
    <w:p>
      <w:pPr>
        <w:pStyle w:val="Normal"/>
        <w:spacing w:lineRule="exact" w:line="300" w:before="0" w:after="120"/>
        <w:jc w:val="both"/>
        <w:rPr/>
      </w:pPr>
      <w:r>
        <w:rPr>
          <w:rFonts w:cs="Arial" w:ascii="Arial" w:hAnsi="Arial"/>
          <w:sz w:val="22"/>
          <w:szCs w:val="22"/>
        </w:rPr>
        <w:t>Auf den Präsenzveranstaltungen werden auch Kasuistiken gezeigt, also Filme z. B. von Patienten oder Interviews oder Statements von Experten, dann ist noch die Interaktivität der Präsenzveranstaltung wichtig, weil sie noch einen Zusatzpunkt in der Zertifizierung bietet, da setzen wir relativ viel den TED ein. Oder Workshops und nach der Veranstaltung, wieder 14 Tage später, bekommen die Ärzte dann noch einmal zusätzlich diese Kasuistiken auf DVD zugeschickt. Somit bekommen sie noch einmal über das Internet vertiefende Inhalte, weiterführende Inhalte. Wir verwenden hier das Schema: Vorbereitung, Präsenz, Nachbereitung, möglicherweise danach noch einmal ein Experteninterview oder ein Expertenstatement und dann möglicherweise am Ende dieses Learning-Tools dann noch einmal eine Online-Präsenzveranstaltung, dass sich alle noch mal im Internet treffen, diese Erfahrung besprechen, noch einmal zusätzliche Fragen stellen, dann ist dieses Tool eigentlich beendet, das Blended Learning-Tool, in der Hoffnung, dass da inhaltlich richtig was hängen geblieben ist.</w:t>
      </w:r>
    </w:p>
    <w:p>
      <w:pPr>
        <w:pStyle w:val="Textkrper2"/>
        <w:spacing w:lineRule="exact" w:line="300" w:before="0" w:after="120"/>
        <w:jc w:val="both"/>
        <w:rPr/>
      </w:pPr>
      <w:r>
        <w:rPr>
          <w:b/>
          <w:sz w:val="22"/>
          <w:szCs w:val="22"/>
        </w:rPr>
        <w:t>(Diese Frage wurde vom Interviewer erneut wiederholt) Medieneinsatz</w:t>
      </w:r>
      <w:r>
        <w:rPr/>
        <w:t xml:space="preserve">: </w:t>
      </w:r>
      <w:r>
        <w:rPr>
          <w:i/>
          <w:sz w:val="22"/>
          <w:szCs w:val="22"/>
        </w:rPr>
        <w:t>Existieren Besonderheiten, die man beim Thema medizinisches Wissen beachten sollte? Wie müsste das Fortbildungsmaterial dementsprechend aufbereitet werden?</w:t>
      </w:r>
    </w:p>
    <w:p>
      <w:pPr>
        <w:pStyle w:val="Normal"/>
        <w:autoSpaceDE w:val="false"/>
        <w:spacing w:lineRule="exact" w:line="300" w:before="0" w:after="120"/>
        <w:jc w:val="both"/>
        <w:rPr>
          <w:rFonts w:ascii="Arial" w:hAnsi="Arial" w:cs="Arial"/>
          <w:sz w:val="22"/>
          <w:szCs w:val="22"/>
        </w:rPr>
      </w:pPr>
      <w:r>
        <w:rPr>
          <w:rFonts w:cs="Arial" w:ascii="Arial" w:hAnsi="Arial"/>
          <w:sz w:val="22"/>
          <w:szCs w:val="22"/>
        </w:rPr>
        <w:t>Die evidenzbasierte Medizin spielt schon eine große Rolle, man mag sie kritisch sehen, wie man will, da gibt es ja gewisse Theorien, aber das ist tatsächlich Standard, evidenzbasierte Medizin, leitliniengerechte Medizin, in Kombination mit Falldarstellung, das ist eigentlich das, wie wir solche Fortbildungen auch gestalten.</w:t>
      </w:r>
    </w:p>
    <w:p>
      <w:pPr>
        <w:pStyle w:val="Normal"/>
        <w:spacing w:lineRule="exact" w:line="300" w:before="0" w:after="120"/>
        <w:jc w:val="both"/>
        <w:rPr/>
      </w:pPr>
      <w:r>
        <w:rPr>
          <w:rFonts w:cs="Arial" w:ascii="Arial" w:hAnsi="Arial"/>
          <w:b/>
          <w:sz w:val="22"/>
          <w:szCs w:val="22"/>
        </w:rPr>
        <w:t>Zukunftsprognose für E-Learning in der Ärztefortbildung</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Wenn Sie eine Prognose für die nächsten Jahre abgeben müssten, wie wird sich das Thema E-Learning in der Ärztefortbildung in den nächsten fünf Jahren Ihrer Meinung nach weiterentwickeln?</w:t>
      </w:r>
    </w:p>
    <w:p>
      <w:pPr>
        <w:pStyle w:val="Normal"/>
        <w:spacing w:lineRule="exact" w:line="300" w:before="0" w:after="120"/>
        <w:jc w:val="both"/>
        <w:rPr>
          <w:rFonts w:ascii="Arial" w:hAnsi="Arial" w:cs="Arial"/>
          <w:sz w:val="22"/>
          <w:szCs w:val="22"/>
        </w:rPr>
      </w:pPr>
      <w:r>
        <w:rPr>
          <w:rFonts w:cs="Arial" w:ascii="Arial" w:hAnsi="Arial"/>
          <w:b/>
          <w:sz w:val="22"/>
          <w:szCs w:val="22"/>
        </w:rPr>
        <w:t>Matthias Riecker</w:t>
      </w:r>
      <w:r>
        <w:rPr>
          <w:rFonts w:cs="Arial" w:ascii="Arial" w:hAnsi="Arial"/>
          <w:sz w:val="22"/>
          <w:szCs w:val="22"/>
        </w:rPr>
        <w:t>: Hängt natürlich ganz stark von den Übertragungsmedien ab, da wird sich in den nächsten zehn Jahren nicht mehr wahnsinnig viel ändern, aber es wird sicherlich alles wesentlich schneller gehen. Ich denke, das Thema Online wird weiterhin zunehmen, das sieht man auch in der Literatur, die Trends sind völlig klar. Insgesamt ist es aber so, dass ich in Blended Learning die Zukunft sehe. Man muss den Firmen nur beibringen, dass es nicht unbedingt teurer ist. Die Firmen denken, dass Blended Learning eine Kombination aus verschiedenen Tools ist und richtig Geld kostet, aber das kann man ja auch kostengünstiger realisieren, sodass die Budgets nicht gesprengt werden. Zweitens muss man den Firmen und Sponsoren aber auch beibringen, die das letztendlich bezahlen, dass Blended Learning auch einen Effekt für die Ärzte hat.</w:t>
      </w:r>
    </w:p>
    <w:p>
      <w:pPr>
        <w:pStyle w:val="Normal"/>
        <w:autoSpaceDE w:val="false"/>
        <w:spacing w:lineRule="exact" w:line="300" w:before="0" w:after="120"/>
        <w:jc w:val="both"/>
        <w:rPr/>
      </w:pPr>
      <w:r>
        <w:rPr>
          <w:rFonts w:cs="Arial" w:ascii="Arial" w:hAnsi="Arial"/>
          <w:sz w:val="22"/>
          <w:szCs w:val="22"/>
        </w:rPr>
        <w:t>Die Gefahr ist hier schon, vor allem aber für die Zukunft, dass wie immer der Staat weiter in die ärztliche Fortbildung eingreift und wenn die Industrie nicht aufpasst, die ja momentan die Hauptsponsoren für die ärztliche Fortbildung sind, wenn die nicht weiter noch feinfühliger mit dem Thema umgehen, wird irgendwann der Staat kommen und a) die Inhalte vorschreiben, die realisiert werden, und b) werden sie sogar die Pharmaindustrie komplett aus den Veranstaltungen rausdrücken.</w:t>
      </w:r>
    </w:p>
    <w:p>
      <w:pPr>
        <w:pStyle w:val="Normal"/>
        <w:spacing w:lineRule="exact" w:line="300" w:before="0" w:after="120"/>
        <w:jc w:val="both"/>
        <w:rPr/>
      </w:pPr>
      <w:r>
        <w:rPr>
          <w:rFonts w:cs="Arial" w:ascii="Arial" w:hAnsi="Arial"/>
          <w:sz w:val="22"/>
          <w:szCs w:val="22"/>
        </w:rPr>
        <w:t>Wenn ich die Realität sehe und sehe, was teilweise in den Veranstaltungen stattfindet, ist das nicht mehr ganz ästhetisch, das muss man schon sagen. An diesem Punkt sind auch wirklich die Agenturen aufgerufen, ihre Kunden ein bisschen zurückzuhalten und zu bändigen, damit die Produkte aus den zertifizierten Fortbildungen raus genommen werden. So geht es ni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0"/>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50:00Z</dcterms:created>
  <dc:creator>Axel</dc:creator>
  <dc:description/>
  <dc:language>en-US</dc:language>
  <cp:lastModifiedBy>Axel</cp:lastModifiedBy>
  <dcterms:modified xsi:type="dcterms:W3CDTF">2007-10-27T10:33:00Z</dcterms:modified>
  <cp:revision>158</cp:revision>
  <dc:subject/>
  <dc:title>Leitfadengestützte Experteninterviews zum Thema: E-Learning in der Ärztefortbildung</dc:title>
</cp:coreProperties>
</file>