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both"/>
        <w:rPr>
          <w:rFonts w:ascii="Arial" w:hAnsi="Arial" w:cs="Arial"/>
          <w:b/>
          <w:b/>
          <w:sz w:val="28"/>
          <w:szCs w:val="28"/>
        </w:rPr>
      </w:pPr>
      <w:r>
        <w:rPr>
          <w:rFonts w:cs="Arial" w:ascii="Arial" w:hAnsi="Arial"/>
          <w:b/>
          <w:sz w:val="28"/>
          <w:szCs w:val="28"/>
        </w:rPr>
        <w:t>Experteninterviews zum Thema: E-Learning in der Ärztefortbildung</w:t>
      </w:r>
    </w:p>
    <w:p>
      <w:pPr>
        <w:pStyle w:val="Normal"/>
        <w:spacing w:lineRule="exact" w:line="300" w:before="0" w:after="120"/>
        <w:jc w:val="both"/>
        <w:rPr/>
      </w:pPr>
      <w:r>
        <w:rPr>
          <w:rFonts w:cs="Arial" w:ascii="Arial" w:hAnsi="Arial"/>
          <w:b/>
          <w:sz w:val="22"/>
          <w:szCs w:val="22"/>
        </w:rPr>
        <w:t>Einstiegsfrage</w:t>
      </w:r>
      <w:r>
        <w:rPr>
          <w:rFonts w:cs="Arial" w:ascii="Arial" w:hAnsi="Arial"/>
          <w:sz w:val="22"/>
          <w:szCs w:val="22"/>
        </w:rPr>
        <w:t xml:space="preserve">: </w:t>
      </w:r>
      <w:r>
        <w:rPr>
          <w:rFonts w:cs="Arial" w:ascii="Arial" w:hAnsi="Arial"/>
          <w:i/>
          <w:sz w:val="22"/>
          <w:szCs w:val="22"/>
        </w:rPr>
        <w:t>Frau/Herr, wenn Sie an die Themen Ärztefortbildung und E-Learning denken, ich habe Sie ja hierfür als Experte ausgewählt, wie sind Ihre Erfahrungen auf diesen Gebieten? Bitte sagen Sie hierbei auch etwas zu Ihrem beruflichen Hintergrund bezüglich dieses Themas.</w:t>
      </w:r>
    </w:p>
    <w:p>
      <w:pPr>
        <w:pStyle w:val="Normal"/>
        <w:spacing w:lineRule="exact" w:line="300" w:before="0" w:after="120"/>
        <w:jc w:val="both"/>
        <w:rPr/>
      </w:pPr>
      <w:r>
        <w:rPr>
          <w:rFonts w:cs="Arial" w:ascii="Arial" w:hAnsi="Arial"/>
          <w:b/>
          <w:sz w:val="22"/>
          <w:szCs w:val="22"/>
        </w:rPr>
        <w:t>Joachim Ortleb</w:t>
      </w:r>
      <w:r>
        <w:rPr>
          <w:rFonts w:cs="Arial" w:ascii="Arial" w:hAnsi="Arial"/>
          <w:sz w:val="22"/>
          <w:szCs w:val="22"/>
        </w:rPr>
        <w:t>: Also, ich bin von Haus aus Mediziner, habe Medizin studiert und dann eine Verlagslaufbahn eingeschlagen – nach einem klassischen Volontariat. Bin dann in diesem Zusammenhang zum Thema CME und erstmal zum Thema Erwachsenenausbildung gekommen und in diesem Zusammenhang auch zum Thema E-Learning. CME im Endeffekt, leite ich jetzt seit 1999, also, kann man sagen, etwa seit acht Jahren. Die neuen Medien kamen im Zusammenhang mit der geplatzten Internetblase hinzu, dies ist so ungefähr 2000, 2002 dann passiert. Da ging es im Grund genommen los, dass man im damaligen Internethype überlegt hat, was kann, was muss man machen. Internet war in aller Munde und dann hat man gesagt, klar, da muss man unbedingt etwas machen.</w:t>
      </w:r>
      <w:r>
        <w:br w:type="page"/>
      </w:r>
    </w:p>
    <w:p>
      <w:pPr>
        <w:pStyle w:val="Normal"/>
        <w:spacing w:lineRule="exact" w:line="300" w:before="0" w:after="120"/>
        <w:rPr>
          <w:rFonts w:ascii="Arial" w:hAnsi="Arial" w:cs="Arial"/>
          <w:sz w:val="28"/>
          <w:szCs w:val="28"/>
        </w:rPr>
      </w:pPr>
      <w:r>
        <w:rPr>
          <w:rFonts w:cs="Arial" w:ascii="Arial" w:hAnsi="Arial"/>
          <w:b/>
          <w:sz w:val="28"/>
          <w:szCs w:val="28"/>
        </w:rPr>
        <w:t>I. Lernen und Motivation in der Ärztefortbildung</w:t>
      </w:r>
    </w:p>
    <w:p>
      <w:pPr>
        <w:pStyle w:val="Textkrper2"/>
        <w:spacing w:lineRule="exact" w:line="300" w:before="0" w:after="120"/>
        <w:rPr/>
      </w:pPr>
      <w:r>
        <w:rPr>
          <w:b/>
          <w:i/>
          <w:sz w:val="22"/>
          <w:szCs w:val="22"/>
        </w:rPr>
        <w:t xml:space="preserve">Aktuelle Entwicklungen im Gesundheitswesen und der Ärztefortbildung: </w:t>
      </w:r>
      <w:r>
        <w:rPr>
          <w:i/>
          <w:sz w:val="22"/>
          <w:szCs w:val="22"/>
        </w:rPr>
        <w:t xml:space="preserve">Meine Fragen beziehen sich erst einmal auf aktuelle Entwicklungen im Gesundheitswesen, welche das Thema Ärztefortbildung betreffen. </w:t>
      </w:r>
    </w:p>
    <w:p>
      <w:pPr>
        <w:pStyle w:val="Normal"/>
        <w:spacing w:lineRule="exact" w:line="300" w:before="0" w:after="120"/>
        <w:jc w:val="both"/>
        <w:rPr/>
      </w:pPr>
      <w:r>
        <w:rPr>
          <w:rFonts w:cs="Arial" w:ascii="Arial" w:hAnsi="Arial"/>
          <w:b/>
          <w:sz w:val="22"/>
          <w:szCs w:val="22"/>
        </w:rPr>
        <w:t>eHealth Bewegung, elektronische Prozessketten</w:t>
      </w:r>
      <w:r>
        <w:rPr>
          <w:rFonts w:cs="Arial" w:ascii="Arial" w:hAnsi="Arial"/>
          <w:sz w:val="22"/>
          <w:szCs w:val="22"/>
        </w:rPr>
        <w:t xml:space="preserve">: </w:t>
      </w:r>
      <w:r>
        <w:rPr>
          <w:rFonts w:cs="Arial" w:ascii="Arial" w:hAnsi="Arial"/>
          <w:i/>
          <w:sz w:val="22"/>
          <w:szCs w:val="22"/>
        </w:rPr>
        <w:t>Wenn Sie an die aktuellen Entwicklungen im Gesundheitswesen denken, also an Themen wie eHealth, vernetztes Gesundheitswesen und elektronisch optimierte Prozessketten etc. − welche Auswirkungen wird das Ihrer Meinung nach auf das Thema der Ärztefortbildung haben?</w:t>
      </w:r>
    </w:p>
    <w:p>
      <w:pPr>
        <w:pStyle w:val="Normal"/>
        <w:spacing w:lineRule="exact" w:line="300" w:before="0" w:after="120"/>
        <w:jc w:val="both"/>
        <w:rPr/>
      </w:pPr>
      <w:r>
        <w:rPr>
          <w:rFonts w:cs="Arial" w:ascii="Arial" w:hAnsi="Arial"/>
          <w:b/>
          <w:sz w:val="22"/>
          <w:szCs w:val="22"/>
        </w:rPr>
        <w:t>Joachim Ortleb</w:t>
      </w:r>
      <w:r>
        <w:rPr>
          <w:rFonts w:cs="Arial" w:ascii="Arial" w:hAnsi="Arial"/>
          <w:sz w:val="22"/>
          <w:szCs w:val="22"/>
        </w:rPr>
        <w:t xml:space="preserve">: Ja, das ist so eine Sache. Was hat Auswirkungen auf die Ärzteschaft? Inwieweit hat sich die Ärzteschaft darauf eingelassen oder hat die Not erkannt, dann auch elektronisches Lernen, also E-Learning, zu nutzen? Bei Ärzten muss man unterscheiden: Fortbildung, also das Lernen an sich, hat stattgefunden. Allerdings mehr in der Hinsicht, dass vorrangig gelesen wurde, sei es in Fachjournalen, sei es in Büchern. Dann kam der Fortbildungszwang, er wurde eingeführt für einige Ärzte und damit die Erkenntnis: Ich muss mich zwangsmäßig fortbilden. Dass diese ganzen Änderungen kamen, ist schon Jahre her, und genauso ist es auch schon eine Weile her, dass wir das Thema angegangen haben. </w:t>
      </w:r>
    </w:p>
    <w:p>
      <w:pPr>
        <w:pStyle w:val="Normal"/>
        <w:spacing w:lineRule="exact" w:line="300" w:before="0" w:after="120"/>
        <w:jc w:val="both"/>
        <w:rPr>
          <w:rFonts w:ascii="Arial" w:hAnsi="Arial" w:cs="Arial"/>
          <w:sz w:val="22"/>
          <w:szCs w:val="22"/>
        </w:rPr>
      </w:pPr>
      <w:r>
        <w:rPr>
          <w:rFonts w:cs="Arial" w:ascii="Arial" w:hAnsi="Arial"/>
          <w:sz w:val="22"/>
          <w:szCs w:val="22"/>
        </w:rPr>
        <w:t xml:space="preserve">Da hatte das Thema unter den Ärzten noch gar nicht so eingeschlagen. Natürlich gibt es vorrangig jüngere Ärzte, mit jünger meine ich Ärzte in den 30igern, die natürlich E-Learning betreiben. Wenn ich mich im Internet oder mit Offlinemedien fortbilde, könnte man dies E-Learning nennen. Doch wenn ich an Begriffe wie Blended Learning oder so etwas denke, dass also jemand schon gezielt eine integrierte Lernstrategie verfolgt, sieht das anders aus. Dass sozusagen jemand gezielt vorgeht, also nach dem Motto: Ich habe hier ein Thema, das habe ich angefangen zu bearbeiten durch anhand von Printmedien und vertiefe es dann durch Fortbildung in Form einer Veranstaltung und zusätzlich dazu dann wieder durch Online-Medien, sprich Blended Learning. Das konmt eher selten vor. Ich möchte bezweifeln, dass das im Bewusstsein bei den Ärzten bereits angekommen ist. </w:t>
      </w:r>
    </w:p>
    <w:p>
      <w:pPr>
        <w:pStyle w:val="Normal"/>
        <w:spacing w:lineRule="exact" w:line="300" w:before="0" w:after="120"/>
        <w:jc w:val="both"/>
        <w:rPr/>
      </w:pPr>
      <w:r>
        <w:rPr>
          <w:rFonts w:cs="Arial" w:ascii="Arial" w:hAnsi="Arial"/>
          <w:sz w:val="22"/>
          <w:szCs w:val="22"/>
        </w:rPr>
        <w:t xml:space="preserve">Wenn ich das auf unsere spezielle Situation beziehen würde, bei uns ist sehr früh der Versuch gemacht worden verschiedene Angebote zu kombinieren, beispielsweise Print mit Veranstaltungen oder dann auch relativ bald mit Online-Angeboten. Wir mussten dann erkennen, dass es gerade auch online einfach in vielen Fällen daran scheiterte, dass viele Ärzte nicht im erwarteten Maße online aktiv waren. Das heißt nicht, dass sie gar nicht online waren, es konnte sein, dass sie nur in der Praxis online waren, dann aber wiederum so, dass man nur sehr abgeschirmt auf das Internet zugreifen konnte. Und privat zum Teil mit Modem, das ist zwar inzwischen besser geworden, mit Modem meine ich, so dass sie extrem niedrige Übertragungsraten hatten. </w:t>
      </w:r>
    </w:p>
    <w:p>
      <w:pPr>
        <w:pStyle w:val="Normal"/>
        <w:spacing w:lineRule="exact" w:line="300" w:before="0" w:after="120"/>
        <w:jc w:val="both"/>
        <w:rPr>
          <w:rFonts w:ascii="Arial" w:hAnsi="Arial" w:cs="Arial"/>
          <w:sz w:val="22"/>
          <w:szCs w:val="22"/>
        </w:rPr>
      </w:pPr>
      <w:r>
        <w:rPr>
          <w:rFonts w:cs="Arial" w:ascii="Arial" w:hAnsi="Arial"/>
          <w:sz w:val="22"/>
          <w:szCs w:val="22"/>
        </w:rPr>
        <w:t>Der wahre Vorteil vom Internet − und ich würde E-Learning jetzt mal primär auf das Internet beziehen wollen − ist ja der, dass man eine gewisse Multimedialität nutzen kann. Denn sonst, wenn ich halt nur mit Bildchen und Minitext arbeite, ist es teilweise nicht wirklich eine E-Learning-Umgebung, sondern eher eine Umsetzung eines Printangebots in Online. Hier hat sich jedoch in den letzten zwei, drei Jahren eine Menge getan. Man kann beispielsweise heute ganze Onlineveranstaltungen anbieten.</w:t>
      </w:r>
      <w:r>
        <w:br w:type="page"/>
      </w:r>
    </w:p>
    <w:p>
      <w:pPr>
        <w:pStyle w:val="Normal"/>
        <w:spacing w:lineRule="exact" w:line="300" w:before="0" w:after="120"/>
        <w:jc w:val="both"/>
        <w:rPr/>
      </w:pPr>
      <w:r>
        <w:rPr>
          <w:rFonts w:cs="Arial" w:ascii="Arial" w:hAnsi="Arial"/>
          <w:b/>
          <w:sz w:val="22"/>
          <w:szCs w:val="22"/>
        </w:rPr>
        <w:t xml:space="preserve">Fortbildungspflicht/Zertifizierung: </w:t>
      </w:r>
      <w:r>
        <w:rPr>
          <w:rFonts w:cs="Arial" w:ascii="Arial" w:hAnsi="Arial"/>
          <w:i/>
          <w:sz w:val="22"/>
          <w:szCs w:val="22"/>
        </w:rPr>
        <w:t>Die Meinungen zur gesetzlich geregelten Fortbildungspflicht driften auseinander: Was ist Ihre Meinung erstens zur Notwendigkeit dieser Regelung und zweitens zum Einfluss, die diese Regelung auf die Motivation der Ärzte ausübt?</w:t>
      </w:r>
    </w:p>
    <w:p>
      <w:pPr>
        <w:pStyle w:val="Normal"/>
        <w:autoSpaceDE w:val="false"/>
        <w:spacing w:lineRule="exact" w:line="300" w:before="0" w:after="120"/>
        <w:jc w:val="both"/>
        <w:rPr>
          <w:rFonts w:ascii="Arial" w:hAnsi="Arial" w:cs="Arial"/>
          <w:sz w:val="22"/>
          <w:szCs w:val="22"/>
        </w:rPr>
      </w:pPr>
      <w:r>
        <w:rPr>
          <w:rFonts w:cs="Arial" w:ascii="Arial" w:hAnsi="Arial"/>
          <w:b/>
          <w:sz w:val="22"/>
          <w:szCs w:val="22"/>
        </w:rPr>
        <w:t>Joachim Ortleb</w:t>
      </w:r>
      <w:r>
        <w:rPr>
          <w:rFonts w:cs="Arial" w:ascii="Arial" w:hAnsi="Arial"/>
          <w:sz w:val="22"/>
          <w:szCs w:val="22"/>
        </w:rPr>
        <w:t>: Tja, das ist eine heikle Frage, grundsätzlich finde ich es gut, dass die Fortbildung der Ärzte jetzt besser nachweisbar ist. Ich nutze hier gern das Beispiel des Busfahrers: Jeder Busfahrer muss seinen Personenbeförderungsschein alle zwei Jahre erneuern, und hier geht es um einen vergleichsweise geringeren Verantwortungsspielraum. Aus diesem Grund ist es sehr gut verständlich, dass vor ein paar Jahren gesagt wurde: Ja, wir brauchen eine Fortbildungspflicht für Ärzte. Ich denke, es ist sicher ein ganz guter Weg eingeschlagen worden mit dem jetzigen CME-System. Es bietet durch die freie Auswahl der Lernmodule eine Freiwilligkeit in der Pflicht.</w:t>
      </w:r>
    </w:p>
    <w:p>
      <w:pPr>
        <w:pStyle w:val="Normal"/>
        <w:spacing w:lineRule="exact" w:line="300" w:before="0" w:after="120"/>
        <w:jc w:val="both"/>
        <w:rPr/>
      </w:pPr>
      <w:r>
        <w:rPr>
          <w:rFonts w:cs="Arial" w:ascii="Arial" w:hAnsi="Arial"/>
          <w:sz w:val="22"/>
          <w:szCs w:val="22"/>
        </w:rPr>
        <w:t>Es ist kein Geheimnis, das haben mir mehrere Ärztekammern bestätigt, dass es damals einen Teil der Ärzte gab, die sich regelmäßig fortgebildet haben. Und es gab eine große Anzahl an Ärzten, die sich nachweislich nicht fortgebildet haben. Und da gab es eben die Angst oder die Bedenken, dass es keine nachweisbaren Fortbildungsaktivitäten in Deutschland gab, während das Thema in anderen Ländern schon deutlich fortschrittlicher gehandhabt wurde.</w:t>
      </w:r>
    </w:p>
    <w:p>
      <w:pPr>
        <w:pStyle w:val="Normal"/>
        <w:spacing w:lineRule="exact" w:line="300" w:before="0" w:after="120"/>
        <w:jc w:val="both"/>
        <w:rPr/>
      </w:pPr>
      <w:r>
        <w:rPr>
          <w:rFonts w:cs="Arial" w:ascii="Arial" w:hAnsi="Arial"/>
          <w:sz w:val="22"/>
          <w:szCs w:val="22"/>
        </w:rPr>
        <w:t>Der erste Anlauf war der Versuch der Ärztekammern mit dem freiwilligen Fortbildungszertifikat. Diese Idee wurde von der Ärzteschaft nicht in dem von der Politik geforderten Maß angenommen. Die Folge war die politisch erzwungene Fortbildungspflicht. Natürlich ist eine Pflicht immer blöd; vor allem, wenn man ein mündiger, fertig ausgebildeter, im Beruf tätiger Mensch ist, wird man sich gegängelt und auf die Schulbank zurückgesetzt fühlen. Ich denke trotzdem, dass gerade in einem Bereich, in dem man so eine hohe Verantwortung hat, ein gewisser Nachweis vielleicht nicht schlecht ist.</w:t>
      </w:r>
    </w:p>
    <w:p>
      <w:pPr>
        <w:pStyle w:val="Normal"/>
        <w:spacing w:lineRule="exact" w:line="300" w:before="0" w:after="120"/>
        <w:rPr/>
      </w:pPr>
      <w:r>
        <w:rPr>
          <w:rFonts w:cs="Arial" w:ascii="Arial" w:hAnsi="Arial"/>
          <w:b/>
          <w:sz w:val="22"/>
          <w:szCs w:val="22"/>
        </w:rPr>
        <w:t>Online-CME:</w:t>
      </w:r>
      <w:r>
        <w:rPr>
          <w:rFonts w:cs="Arial" w:ascii="Arial" w:hAnsi="Arial"/>
          <w:b/>
          <w:i/>
          <w:sz w:val="22"/>
          <w:szCs w:val="22"/>
        </w:rPr>
        <w:t xml:space="preserve"> </w:t>
      </w:r>
      <w:r>
        <w:rPr>
          <w:rFonts w:cs="Arial" w:ascii="Arial" w:hAnsi="Arial"/>
          <w:i/>
          <w:sz w:val="22"/>
          <w:szCs w:val="22"/>
        </w:rPr>
        <w:t>Wie schätzen Sie die Vor- und Nachteile von Online-CME ein, welche seit der Fortbildungspflicht in zunehmendem Umfang den Ärzten angeboten werden? Für wie effektiv halten Sie diese im Hinblick auf Lernerfolge bei Ärzten?</w:t>
      </w:r>
    </w:p>
    <w:p>
      <w:pPr>
        <w:pStyle w:val="Normal"/>
        <w:spacing w:lineRule="exact" w:line="300" w:before="0" w:after="120"/>
        <w:jc w:val="both"/>
        <w:rPr/>
      </w:pPr>
      <w:r>
        <w:rPr>
          <w:rFonts w:cs="Arial" w:ascii="Arial" w:hAnsi="Arial"/>
          <w:b/>
          <w:sz w:val="22"/>
          <w:szCs w:val="22"/>
        </w:rPr>
        <w:t>Joachim Ortleb</w:t>
      </w:r>
      <w:r>
        <w:rPr>
          <w:rFonts w:cs="Arial" w:ascii="Arial" w:hAnsi="Arial"/>
          <w:sz w:val="22"/>
          <w:szCs w:val="22"/>
        </w:rPr>
        <w:t>: Der allererste Punkt, der mir einfällt, ist die Qualität, denn Qualität ist nicht immer gleich. Man muss natürlich schauen, dass man bestimmte Qualitätsmaßstäbe ansetzt. Es gibt ja 6000 Anbieter auf dem Markt, wobei da natürlich auch die Veranstalter mit dabei sind. Eben eine sehr große Zahl an Anbietern, und da ist die Frage, sind die alle seriös? Nein, da sind zum Teil natürlich auch unseriöse dabei.</w:t>
      </w:r>
    </w:p>
    <w:p>
      <w:pPr>
        <w:pStyle w:val="Normal"/>
        <w:spacing w:lineRule="exact" w:line="300" w:before="0" w:after="120"/>
        <w:jc w:val="both"/>
        <w:rPr/>
      </w:pPr>
      <w:r>
        <w:rPr>
          <w:rFonts w:cs="Arial" w:ascii="Arial" w:hAnsi="Arial"/>
          <w:sz w:val="22"/>
          <w:szCs w:val="22"/>
        </w:rPr>
        <w:t>Und was da immer wieder kommt, dass dann eine Onlinefortbildung nicht so qualitativ hochwertig wäre, wie eine Veranstaltung, was meiner Meinung nach Humbug ist. Denn wir müssen, da wir ja die Fortbildung anbieten, damit die Ärztekammer das Ernst nimmt, und wir arbeiten mit Ärztekammern zusammen, vorher schon zeigen, was im Fortbildungsmodul steht, bevor man das publiziert.</w:t>
      </w:r>
    </w:p>
    <w:p>
      <w:pPr>
        <w:pStyle w:val="Normal"/>
        <w:spacing w:lineRule="exact" w:line="300" w:before="0" w:after="120"/>
        <w:jc w:val="both"/>
        <w:rPr>
          <w:rFonts w:ascii="Arial" w:hAnsi="Arial" w:cs="Arial"/>
          <w:sz w:val="22"/>
          <w:szCs w:val="22"/>
        </w:rPr>
      </w:pPr>
      <w:r>
        <w:rPr>
          <w:rFonts w:cs="Arial" w:ascii="Arial" w:hAnsi="Arial"/>
          <w:sz w:val="22"/>
          <w:szCs w:val="22"/>
        </w:rPr>
        <w:t xml:space="preserve">Und da ist die Frage kann ein Lernerfolg da sein, wenn der Inhalt nicht stimmt? Ich glaube wenn der Inhalt nicht stimmt, kann kein Lernerfolg da sein. Also der Inhalt muss stimmen. Und was auch ein ganz wichtiger Punkt ist, die Ärztekammern oder manche Vertreter, sagen wir es einmal so, manche Ärztekammern hätten es am liebsten dann auch so, dass für einen Punkt, der ja 45 Minuten entspricht, wirklich dazu führt, dass ein Arzt sich 45 Minuten ransetzt, um seinen Punkt zu absolvieren. </w:t>
      </w:r>
    </w:p>
    <w:p>
      <w:pPr>
        <w:pStyle w:val="Normal"/>
        <w:spacing w:lineRule="exact" w:line="300" w:before="0" w:after="120"/>
        <w:jc w:val="both"/>
        <w:rPr/>
      </w:pPr>
      <w:r>
        <w:rPr>
          <w:rFonts w:cs="Arial" w:ascii="Arial" w:hAnsi="Arial"/>
          <w:sz w:val="22"/>
          <w:szCs w:val="22"/>
        </w:rPr>
        <w:t>Wenn ich mir vorstelle, der Arzt muss jetzt aktiv 40 Punkte im Jahr sammeln. Natürlich kann man sagen, 40 Punkte sind nicht viel. Aber warum muss sich ein Arzt hinsetzen, wenn er die Fragen auch so beantworten kann, die natürlich auch immer Niveau haben müssen, und das ist nicht ganz einfach, sonst kann man sich tatsächlich durch die Angebote durchklicken. Aber wenn man die Fragen entsprechend auf einem Niveau stellt, dass sie auch tatsächlich prüfen, ob da auch ein Lernerfolg da ist, braucht er sich nicht 45 oder 90 Minuten hinsetzen, wenn er die Fragen so beantworten kann. Dann hat er ja gezeigt, dass er es kann.</w:t>
      </w:r>
    </w:p>
    <w:p>
      <w:pPr>
        <w:pStyle w:val="Normal"/>
        <w:spacing w:lineRule="exact" w:line="300" w:before="0" w:after="120"/>
        <w:jc w:val="both"/>
        <w:rPr>
          <w:rFonts w:ascii="Arial" w:hAnsi="Arial" w:cs="Arial"/>
          <w:sz w:val="22"/>
          <w:szCs w:val="22"/>
        </w:rPr>
      </w:pPr>
      <w:r>
        <w:rPr>
          <w:rFonts w:cs="Arial" w:ascii="Arial" w:hAnsi="Arial"/>
          <w:sz w:val="22"/>
          <w:szCs w:val="22"/>
        </w:rPr>
        <w:t>Das ist ja, wir müssen uns da auch nichts vormachen, der Erfolg von CME, auch im Internet ist mit Sicherheit der, dass auf weitestgehend theoretischem Gebiet Lernerfolge, also Wissenszuwachs und Wissenskontrolle erzielt werden können. Sie werden zum Teil auch praktisches Wissen anbringen können. Und so gesehen, denk ich mal, ist da sicherlich inhaltlich ein Lernerfolg zu verzeichnen, wenn aber einerseits die Qualität stimmt, und noch ein ganz wichtiger Punkt, die Didaktik, wenn man die auch noch abstimmt, dass man da dann nicht einfach die Themen runter reißt, was ich vorher schon gesagt hatte, wenn man nicht einfach Print zu Online 1:1 umsetzt. Da nutzt man dann wieder die Möglichkeiten, die das Medium bietet, und da kommen wir dann wieder dahin, was ich vorher schon gesagt hatte, also Blended Learning, sprich, wenn man verschiedenste Medien miteinander kombiniert und Themen dann nicht 1:1 umsetzt, sprich nicht immer wieder das Gleiche macht, sondern einen Teil wiederholt, einen Teil neu ergänzt, also sprich die Medien wirklich ideal ausnutzt, dann wird der Lernerfolg natürlich optimiert werden.</w:t>
      </w:r>
      <w:r>
        <w:br w:type="page"/>
      </w:r>
    </w:p>
    <w:p>
      <w:pPr>
        <w:pStyle w:val="Textkrper2"/>
        <w:spacing w:lineRule="exact" w:line="300" w:before="0" w:after="120"/>
        <w:jc w:val="both"/>
        <w:rPr>
          <w:sz w:val="22"/>
          <w:szCs w:val="22"/>
        </w:rPr>
      </w:pPr>
      <w:r>
        <w:rPr>
          <w:b/>
          <w:sz w:val="22"/>
          <w:szCs w:val="22"/>
        </w:rPr>
        <w:t xml:space="preserve">Rahmenbedingungen von Fortbildungsangeboten: </w:t>
      </w:r>
      <w:r>
        <w:rPr>
          <w:i/>
          <w:sz w:val="22"/>
          <w:szCs w:val="22"/>
        </w:rPr>
        <w:t>Laut meiner Recherchen ist Ärztefortbildung schon seit jeher ein sehr sensibles Thema, bei dem es nicht selten zu starken Interessenskonflikten kommt. Die Pharmaindustrie, Politik, ärztliche Interessengruppen und andere verfolgen jeweils bestimmte Interessen. Wie wirkt sich das auf die Gestaltung der Fortbildungsangebote, etwa bezogen auf Sponsoring, Kosten, Atmosphäre und Zertifizierung, aus?</w:t>
      </w:r>
    </w:p>
    <w:p>
      <w:pPr>
        <w:pStyle w:val="Normal"/>
        <w:spacing w:lineRule="exact" w:line="300" w:before="0" w:after="120"/>
        <w:jc w:val="both"/>
        <w:rPr/>
      </w:pPr>
      <w:r>
        <w:rPr>
          <w:rFonts w:cs="Arial" w:ascii="Arial" w:hAnsi="Arial"/>
          <w:b/>
          <w:sz w:val="22"/>
          <w:szCs w:val="22"/>
        </w:rPr>
        <w:t>Joachim Ortleb</w:t>
      </w:r>
      <w:r>
        <w:rPr>
          <w:rFonts w:cs="Arial" w:ascii="Arial" w:hAnsi="Arial"/>
          <w:sz w:val="22"/>
          <w:szCs w:val="22"/>
        </w:rPr>
        <w:t xml:space="preserve">: Dazu kann ich nur eins sagen: Wir haben von Anfang an Wert darauf gelegt, dass die Inhalte frei sind von den wirtschaftlichen Interessen, soll heißen, wenn wir z. B. ein Manuskript haben erstellen lassen, von jemandem, ein Grundlagentext für irgendwelche Module, sei es Print, sei es online. Dass diesen dann der Sponsor natürlich sehen, aber inhaltlich keine Korrekturen machen darf. Er darf gerne sagen, okay, ich würde gerne was sponsern, z. B. zu Bluthochdruck, und in dem Moment, wo er das gesagt hat und wir gesagt haben, okay, machen wir und er sagt gut, ich beauftrage euch, ich sage besser, ich sponsere euch, ab dem Moment hat er keinen Zugriff mehr. Das Einzige was da noch passiert, was wir noch machen ist, wir geben das fertige Manuskript bevor wir es drucken auch noch mal dem Sponsor, weil es ja mit seinem Namen in Zusammenhang steht. Wenn er jetzt dazu sagt, dass er aus juristischen Gründen einzelne Punkte geändert haben möchte, prüfen wir den Text nochmals auf Stimmigkeit. Was nicht heißen soll, dass wir da den Interessen des Kunden nachgeben, sondern wir dann wie gesagt nur noch mal nach der fachlichen Stimmigkeit schauen, für den Fall dass der Ein oder Andere da mal was übersehen hat. </w:t>
      </w:r>
    </w:p>
    <w:p>
      <w:pPr>
        <w:pStyle w:val="Normal"/>
        <w:autoSpaceDE w:val="false"/>
        <w:spacing w:lineRule="exact" w:line="300" w:before="0" w:after="120"/>
        <w:jc w:val="both"/>
        <w:rPr/>
      </w:pPr>
      <w:r>
        <w:rPr>
          <w:rFonts w:cs="Arial" w:ascii="Arial" w:hAnsi="Arial"/>
          <w:sz w:val="22"/>
          <w:szCs w:val="22"/>
        </w:rPr>
        <w:t xml:space="preserve">So sehr die Pharmaindustrie oft als Buhmann angesehen wird, die Pharmafirmen haben fachlich auch sehr hochwertig geschulte Leute in den medizinischen Abteilungen, die sich fachlich nicht verstecken müssen, und wenn da ein Hinweis kommt, dann werden wir den immer verfolgen. Auch ein Autor kann ja mal irren. Die meisten Studien in den Fachgebieten sind von der Pharmaindustrie gemacht und in den medizinisch-wissenschaftlichen Abteilungen ist es so, wenn die Leute ihr Handwerk verstehen und die meisten, die ich kennen gelernt habe, haben ihr Handwerk verstanden, dann kennen diese meist bestens die Studienlage. Das hat nichts mit ihrer Firma zu tun. Und die wissen, da und da ist es so und so und die wissen auch, bei welchen Themen sich die Firmen gegenseitig abmahnen, dass bekommen wir ja gar nicht mit. Und eine Abmahnung kommt ja nur durch, wenn da was nicht stimmt. Also kann es sein, dass da mal ein Hinweis kommt, aber ich sage ihnen, in 99% der Fälle haben wir da nie einen Hinweis bekommen. </w:t>
      </w:r>
    </w:p>
    <w:p>
      <w:pPr>
        <w:pStyle w:val="Normal"/>
        <w:spacing w:lineRule="exact" w:line="300" w:before="0" w:after="120"/>
        <w:jc w:val="both"/>
        <w:rPr>
          <w:rFonts w:ascii="Arial" w:hAnsi="Arial" w:cs="Arial"/>
          <w:sz w:val="22"/>
          <w:szCs w:val="22"/>
        </w:rPr>
      </w:pPr>
      <w:r>
        <w:rPr>
          <w:rFonts w:cs="Arial" w:ascii="Arial" w:hAnsi="Arial"/>
          <w:sz w:val="22"/>
          <w:szCs w:val="22"/>
        </w:rPr>
        <w:t xml:space="preserve">Aber Einflussnahme auf den Inhalt darf auf keinen Fall sein. Wenn das kommt, dann haben wir natürlich ein Problem. Wir haben da aber so gut wie noch nie ein Problem bekommen, dass geht sogar soweit, dass ein gesponsertes Online-Projekt von uns sogar schon als Referenz genannt wurde, als Beispiel, so kann man es machen. </w:t>
      </w:r>
      <w:r>
        <w:br w:type="page"/>
      </w:r>
    </w:p>
    <w:p>
      <w:pPr>
        <w:pStyle w:val="Normal"/>
        <w:spacing w:lineRule="exact" w:line="300" w:before="0" w:after="120"/>
        <w:rPr>
          <w:rFonts w:ascii="Arial" w:hAnsi="Arial" w:cs="Arial"/>
          <w:sz w:val="28"/>
          <w:szCs w:val="28"/>
        </w:rPr>
      </w:pPr>
      <w:r>
        <w:rPr>
          <w:rFonts w:cs="Arial" w:ascii="Arial" w:hAnsi="Arial"/>
          <w:b/>
          <w:sz w:val="28"/>
          <w:szCs w:val="28"/>
        </w:rPr>
        <w:t>II. E-Learning in der Ärztefortbildung</w:t>
      </w:r>
    </w:p>
    <w:p>
      <w:pPr>
        <w:pStyle w:val="Normal"/>
        <w:spacing w:lineRule="exact" w:line="300" w:before="0" w:after="120"/>
        <w:jc w:val="both"/>
        <w:rPr/>
      </w:pPr>
      <w:r>
        <w:rPr>
          <w:rFonts w:cs="Arial" w:ascii="Arial" w:hAnsi="Arial"/>
          <w:b/>
          <w:sz w:val="22"/>
          <w:szCs w:val="22"/>
        </w:rPr>
        <w:t>Konstruktion eines Idealszenarios</w:t>
      </w:r>
      <w:r>
        <w:rPr>
          <w:rFonts w:cs="Arial" w:ascii="Arial" w:hAnsi="Arial"/>
          <w:sz w:val="22"/>
          <w:szCs w:val="22"/>
        </w:rPr>
        <w:t xml:space="preserve">: </w:t>
      </w:r>
      <w:r>
        <w:rPr>
          <w:rFonts w:cs="Arial" w:ascii="Arial" w:hAnsi="Arial"/>
          <w:i/>
          <w:sz w:val="22"/>
          <w:szCs w:val="22"/>
        </w:rPr>
        <w:t xml:space="preserve">Stellen Sie sich folgende Situation vor: Sie sind beauftragt, die Konzeption für ein medienunterstütztes Fortbildungsangebot zu übernehmen. Nehmen wir einmal an, es sind ein ausreichendes Budget und eine zeitgerechte technische Infrastruktur vorhanden. </w:t>
      </w:r>
    </w:p>
    <w:p>
      <w:pPr>
        <w:pStyle w:val="Kommentartext"/>
        <w:spacing w:lineRule="exact" w:line="300" w:before="0" w:after="120"/>
        <w:jc w:val="both"/>
        <w:rPr/>
      </w:pPr>
      <w:r>
        <w:rPr>
          <w:rFonts w:cs="Arial" w:ascii="Arial" w:hAnsi="Arial"/>
          <w:b/>
          <w:sz w:val="22"/>
          <w:szCs w:val="22"/>
        </w:rPr>
        <w:t>Didaktik</w:t>
      </w:r>
      <w:r>
        <w:rPr>
          <w:rFonts w:cs="Arial" w:ascii="Arial" w:hAnsi="Arial"/>
          <w:i/>
          <w:sz w:val="22"/>
          <w:szCs w:val="22"/>
        </w:rPr>
        <w:t>: Wie meinen Sie, bildet sich ein Arzt mittels neuer Medien am liebsten fort? Welche Methoden bevorzugt er? Welche Ansprüche hat er an das Medienangebot? Wie will er geprüft werden? Und mit welcher Methode oder Vermittlungsform könnte man den Ärzten die Inhalte beibringen?</w:t>
      </w:r>
    </w:p>
    <w:p>
      <w:pPr>
        <w:pStyle w:val="Textkrper2"/>
        <w:spacing w:lineRule="exact" w:line="300" w:before="0" w:after="120"/>
        <w:jc w:val="both"/>
        <w:rPr/>
      </w:pPr>
      <w:r>
        <w:rPr>
          <w:b/>
          <w:sz w:val="22"/>
          <w:szCs w:val="22"/>
        </w:rPr>
        <w:t>Inhalt</w:t>
      </w:r>
      <w:r>
        <w:rPr>
          <w:sz w:val="22"/>
          <w:szCs w:val="22"/>
        </w:rPr>
        <w:t xml:space="preserve">: </w:t>
      </w:r>
      <w:r>
        <w:rPr>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pPr>
      <w:r>
        <w:rPr>
          <w:rFonts w:cs="Arial" w:ascii="Arial" w:hAnsi="Arial"/>
          <w:b/>
          <w:sz w:val="22"/>
          <w:szCs w:val="22"/>
        </w:rPr>
        <w:t>Medieneinsatz</w:t>
      </w:r>
      <w:r>
        <w:rPr>
          <w:rFonts w:cs="Arial" w:ascii="Arial" w:hAnsi="Arial"/>
          <w:sz w:val="22"/>
          <w:szCs w:val="22"/>
        </w:rPr>
        <w:t xml:space="preserve">: </w:t>
      </w:r>
      <w:r>
        <w:rPr>
          <w:rFonts w:cs="Arial" w:ascii="Arial" w:hAnsi="Arial"/>
          <w:i/>
          <w:sz w:val="22"/>
          <w:szCs w:val="22"/>
        </w:rPr>
        <w:t>Welche Medien würden Sie für Ihr Konzept einsetzen? Vermehrt klassische Medien oder verstärkt die neuen Medien?</w:t>
      </w:r>
    </w:p>
    <w:p>
      <w:pPr>
        <w:pStyle w:val="Normal"/>
        <w:spacing w:lineRule="exact" w:line="300" w:before="0" w:after="120"/>
        <w:jc w:val="both"/>
        <w:rPr>
          <w:rFonts w:ascii="Arial" w:hAnsi="Arial" w:cs="Arial"/>
          <w:sz w:val="22"/>
          <w:szCs w:val="22"/>
        </w:rPr>
      </w:pPr>
      <w:r>
        <w:rPr>
          <w:rFonts w:cs="Arial" w:ascii="Arial" w:hAnsi="Arial"/>
          <w:b/>
          <w:sz w:val="22"/>
          <w:szCs w:val="22"/>
        </w:rPr>
        <w:t xml:space="preserve">Joachim Ortleb: </w:t>
      </w:r>
      <w:r>
        <w:rPr>
          <w:rFonts w:cs="Arial" w:ascii="Arial" w:hAnsi="Arial"/>
          <w:sz w:val="22"/>
          <w:szCs w:val="22"/>
        </w:rPr>
        <w:t xml:space="preserve">Also es kommt natürlich drauf an, welchen fachlichen Rahmen umspannt es. Umspannt es nur ein Fachgebiet, dann muss ich mir erstmal die Inhalte dieses Fachgebiets ansehen. Was ist es? Ist es z. B. ein bildreiches Fachgebiet, nehmen wir die Radiologie, die Bildgebungsverfahren oder etwa die Psychotherapie, die ja mehr von den Worten lebt. </w:t>
      </w:r>
    </w:p>
    <w:p>
      <w:pPr>
        <w:pStyle w:val="Normal"/>
        <w:spacing w:lineRule="exact" w:line="300" w:before="0" w:after="120"/>
        <w:jc w:val="both"/>
        <w:rPr/>
      </w:pPr>
      <w:r>
        <w:rPr>
          <w:rFonts w:cs="Arial" w:ascii="Arial" w:hAnsi="Arial"/>
          <w:sz w:val="22"/>
          <w:szCs w:val="22"/>
        </w:rPr>
        <w:t>Ich würde also entsprechend dem Fach, welches ich betrachten möchte, mir die Medienwahl aussuchen und würde dann entsprechend auch wieder gucken, wie ist die Fachgruppe ausgerichtet, z. B. habe ich eine Fachgruppe, die das Internet wenig nutzt, und das gibt es noch immer, da muss man sich nichts vormachen. Ist dies so, dann muss ich schauen, dass ich da das Internet natürlich schon anbiete, gar keine Internetnutzung in einer Fachgruppe wird es nicht geben, und dann werde ich mir entsprechend eben der Medien eine Strategie überlegen, wie ich mit allen eingesetzten Medien das Konzept so entwickle und umsetze, dass ich in allen Medien wieder Anknüpfungspunkte, also Wiedererkennungswerte habe, sodass man eben die Medien nebeneinander oder hintereinander einsetzen kann.</w:t>
      </w:r>
    </w:p>
    <w:p>
      <w:pPr>
        <w:pStyle w:val="Normal"/>
        <w:spacing w:lineRule="exact" w:line="300" w:before="0" w:after="120"/>
        <w:jc w:val="both"/>
        <w:rPr/>
      </w:pPr>
      <w:r>
        <w:rPr>
          <w:rFonts w:cs="Arial" w:ascii="Arial" w:hAnsi="Arial"/>
          <w:sz w:val="22"/>
          <w:szCs w:val="22"/>
        </w:rPr>
        <w:t xml:space="preserve">Was die Wahl angeht, also jetzt von Video und Audio z. B. und solchen Dingen, haben wir immer schon den Weg verfolgt, weniger ist mehr, soll heißen, die Multimedialität dann einsetzen, wenn sie Sinn macht. Also, ich nenne mal ein absolutes Gegenbeispiel: Ich habe einmal von einem anderen Anbieter einen Vortrag, möchte ich es einmal nennen, gesehen, zu einem Thema, da wurden im Internet powerpointähnliche Folien eingesetzt. Die Folien bzw. der Folientitel des Masters wurden eingeblendet und pro Folie wurden dann die Sätze einzeln eingefügt und, jetzt kommt das Beste, wortwörtlich vorgelesen. </w:t>
      </w:r>
    </w:p>
    <w:p>
      <w:pPr>
        <w:pStyle w:val="Normal"/>
        <w:autoSpaceDE w:val="false"/>
        <w:spacing w:lineRule="exact" w:line="300" w:before="0" w:after="120"/>
        <w:jc w:val="both"/>
        <w:rPr/>
      </w:pPr>
      <w:r>
        <w:rPr>
          <w:rFonts w:cs="Arial" w:ascii="Arial" w:hAnsi="Arial"/>
          <w:sz w:val="22"/>
          <w:szCs w:val="22"/>
        </w:rPr>
        <w:t>Das heißt also, der Nutzer ist in seiner freien Gestaltung der Fortbildung massiv eingeschränkt. Es gibt ja verschiedene Lerngeschwin</w:t>
        <w:softHyphen/>
        <w:t>digkeiten, der eine erfasst Dinge schneller als der andere, d. h. jeder muss seine eigene Lerngeschwindigkeit bestimmen können. Jeder muss die Freiheit haben, sein eigenes Lerntempo zu gestalten, weil er einen anderen Wissenstand hat als andere.</w:t>
      </w:r>
    </w:p>
    <w:p>
      <w:pPr>
        <w:pStyle w:val="Normal"/>
        <w:spacing w:lineRule="exact" w:line="300" w:before="0" w:after="120"/>
        <w:jc w:val="both"/>
        <w:rPr>
          <w:rFonts w:ascii="Arial" w:hAnsi="Arial" w:cs="Arial"/>
          <w:sz w:val="22"/>
          <w:szCs w:val="22"/>
        </w:rPr>
      </w:pPr>
      <w:r>
        <w:rPr>
          <w:rFonts w:cs="Arial" w:ascii="Arial" w:hAnsi="Arial"/>
          <w:sz w:val="22"/>
          <w:szCs w:val="22"/>
        </w:rPr>
        <w:t>Viele Dinge fließen hier mit ein. Und wenn sie so das nicht machen, das Beispiel ist noch gar nicht so lange her, dann bremsen sie jeden Lernerfolg, dann ist schnell die Frustration da, und es erfolgt ein Abbrechen, weil die Selbstbestimmtheit im Lernen fehlt. Und ich sage mal dass durch den medialen Overkill, medial ist hier das falsche Wort, eher ein Overkill an Informationsübermittlung die Nutzerzufriedenheit sinkt. Dies verstärkt sich, wenn dann gleichzeitig auch die Ladezeiten groß sind. Solche Dinge muss man eben alle bedenken. Ich hab nichts dagegen, wenn man mal einem Teilnehmer auch einfach einen Textblock im Internet zu lesen gibt, den er sich nachher auch noch mal durchlesen kann. Oder was noch viel besser ist, man setzt interaktive Elemente ein, was wir immer wieder mal machen (z. B. im Röntgenbereich). Der Nutzer soll dann unter anderm auf Strukturen in einem Röntgenbild klicken, wo Veränderungen erkennbar sind.</w:t>
      </w:r>
    </w:p>
    <w:p>
      <w:pPr>
        <w:pStyle w:val="Normal"/>
        <w:spacing w:lineRule="exact" w:line="300" w:before="0" w:after="120"/>
        <w:jc w:val="both"/>
        <w:rPr>
          <w:rFonts w:ascii="Arial" w:hAnsi="Arial" w:cs="Arial"/>
          <w:sz w:val="22"/>
          <w:szCs w:val="22"/>
        </w:rPr>
      </w:pPr>
      <w:r>
        <w:rPr>
          <w:rFonts w:cs="Arial" w:ascii="Arial" w:hAnsi="Arial"/>
          <w:sz w:val="22"/>
          <w:szCs w:val="22"/>
        </w:rPr>
        <w:t xml:space="preserve">Wir haben am Anfang, das war typisch, ganz viel probiert, vieles auch auf CD-ROM. Da haben wir wahnsinnig aufwendige Dinge gemacht, auch mit Film, alles, was sich drehte, alles was blinkte und man klickte. Wir mussten erkennen, dass wir damit den Ärzten nicht gerecht wurden. Weil es erfordert ja auch Zeit. Man muss sich überlegen, wie ich es vorher schon gesagt habe, wie viel Zeit muss der Arzt mit der Fortbildung verbringen. Geht es darum oder um den Lernerfolg. Dadurch, dass der Lernerfolg an die Inhalte geknüpft ist, macht es nicht unbedingt Sinn, wenn man ihn nur allein an der Zeit festmacht. Dies ist sicherlich nicht der richtige Weg. </w:t>
      </w:r>
    </w:p>
    <w:p>
      <w:pPr>
        <w:pStyle w:val="Normal"/>
        <w:spacing w:lineRule="exact" w:line="300" w:before="0" w:after="120"/>
        <w:jc w:val="both"/>
        <w:rPr>
          <w:rFonts w:ascii="Arial" w:hAnsi="Arial" w:cs="Arial"/>
          <w:sz w:val="22"/>
          <w:szCs w:val="22"/>
        </w:rPr>
      </w:pPr>
      <w:r>
        <w:rPr>
          <w:rFonts w:cs="Arial" w:ascii="Arial" w:hAnsi="Arial"/>
          <w:sz w:val="22"/>
          <w:szCs w:val="22"/>
        </w:rPr>
        <w:t>Es geht nicht darum, die Zeit abzusitzen, wir sind ja nicht in der Schule; hier sind wir wieder an dem Punkt, wo die Selbstbestimmtheit wichtig ist. Man muss aber den Inhalt auch abprüfen, und dafür ist ja die Lernerfolgskontrolle da. Hier sollte man mit sinnvollen und zwar nicht zu einfachen Fragen überprüfen, sie dürfen aber auch nicht zu schwer sein, ob ein Lernerfolg da ist oder nicht.</w:t>
      </w:r>
    </w:p>
    <w:p>
      <w:pPr>
        <w:pStyle w:val="Normal"/>
        <w:spacing w:lineRule="exact" w:line="300" w:before="0" w:after="120"/>
        <w:jc w:val="both"/>
        <w:rPr/>
      </w:pPr>
      <w:r>
        <w:rPr>
          <w:rFonts w:cs="Arial" w:ascii="Arial" w:hAnsi="Arial"/>
          <w:b/>
          <w:sz w:val="22"/>
          <w:szCs w:val="22"/>
        </w:rPr>
        <w:t>Interviewer (Axel Gerstenberger) wiederholt folgende Frage:</w:t>
      </w:r>
      <w:r>
        <w:rPr>
          <w:rFonts w:cs="Arial" w:ascii="Arial" w:hAnsi="Arial"/>
          <w:b/>
        </w:rPr>
        <w:t xml:space="preserve"> </w:t>
      </w:r>
      <w:r>
        <w:rPr>
          <w:rFonts w:cs="Arial" w:ascii="Arial" w:hAnsi="Arial"/>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rFonts w:ascii="Arial" w:hAnsi="Arial" w:cs="Arial"/>
          <w:sz w:val="22"/>
          <w:szCs w:val="22"/>
        </w:rPr>
      </w:pPr>
      <w:r>
        <w:rPr>
          <w:rFonts w:cs="Arial" w:ascii="Arial" w:hAnsi="Arial"/>
          <w:b/>
          <w:sz w:val="22"/>
          <w:szCs w:val="22"/>
        </w:rPr>
        <w:t xml:space="preserve">Joachim Ortleb: </w:t>
      </w:r>
      <w:r>
        <w:rPr>
          <w:rFonts w:cs="Arial" w:ascii="Arial" w:hAnsi="Arial"/>
          <w:sz w:val="22"/>
          <w:szCs w:val="22"/>
        </w:rPr>
        <w:t xml:space="preserve">Also das medizinische Wissen ist speziell. Man muss die Tiefe des Wissens, die man vermitteln will, bzw. von der die Fachleute meinen, dass sie vermittelt werden müsste, auf die Zielgruppe abstimmen. Natürlich, ich kann auch einen wissenschaftlichen Artikel nehmen und sagen, okay, den lest ihr jetzt. Und danach stellen wir euch die Fragen − und das war es. Das würde dann sicherlich dem nicht gerecht werden, weil die Tiefe unter Umständen nicht stimmt, denn man muss es schon sehen, dass das Ziel der Fortbildung speziell auf das Ziel der Zielgruppe ausgerichtet ist. </w:t>
      </w:r>
    </w:p>
    <w:p>
      <w:pPr>
        <w:pStyle w:val="Normal"/>
        <w:spacing w:lineRule="exact" w:line="300" w:before="0" w:after="120"/>
        <w:jc w:val="both"/>
        <w:rPr>
          <w:rFonts w:ascii="Arial" w:hAnsi="Arial" w:cs="Arial"/>
          <w:sz w:val="22"/>
          <w:szCs w:val="22"/>
        </w:rPr>
      </w:pPr>
      <w:r>
        <w:rPr>
          <w:rFonts w:cs="Arial" w:ascii="Arial" w:hAnsi="Arial"/>
          <w:sz w:val="22"/>
          <w:szCs w:val="22"/>
        </w:rPr>
        <w:t>Es macht einen Unterschied, ob ich einen Kardiologen über Infarkt oder ob ich einen Allgemeinmediziner darüber befrage. Die haben beide ganz bestimmte Ansprüche an das Thema, aber der eine ist eben der Hausarzt, der sich natürlich auch damit auskennen sollte, und der andere ist der absolute Facharzt dafür. Wenn ich da beide vergleiche, werde ich sicherlich nicht vom gleichen Lernerfolg sprechen können. Denn entweder kann ich den Einen überfordern, oder ich kann den Anderen langweilen. Sprich, ich muss auf jeden Fall eine Aufteilung machen. Ich kann nicht den Inhalt nehmen und ihn da so hinstellen, denn ich muss es jeweils anders aufbereiten.</w:t>
      </w:r>
      <w:r>
        <w:br w:type="page"/>
      </w:r>
    </w:p>
    <w:p>
      <w:pPr>
        <w:pStyle w:val="Normal"/>
        <w:spacing w:lineRule="exact" w:line="300" w:before="0" w:after="120"/>
        <w:jc w:val="both"/>
        <w:rPr/>
      </w:pPr>
      <w:r>
        <w:rPr>
          <w:rFonts w:cs="Arial" w:ascii="Arial" w:hAnsi="Arial"/>
          <w:b/>
          <w:sz w:val="22"/>
          <w:szCs w:val="22"/>
        </w:rPr>
        <w:t>Zukunftsprognose für E-Learning in der Ärztefortbildung</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Wenn Sie eine Prognose für die nächsten Jahre abgeben müssten, wie wird sich das Thema E-Learning in der Ärztefortbildung in den nächsten fünf Jahren Ihrer Meinung nach weiterentwickeln?</w:t>
      </w:r>
    </w:p>
    <w:p>
      <w:pPr>
        <w:pStyle w:val="Normal"/>
        <w:spacing w:lineRule="exact" w:line="300" w:before="0" w:after="120"/>
        <w:jc w:val="both"/>
        <w:rPr/>
      </w:pPr>
      <w:r>
        <w:rPr>
          <w:rFonts w:cs="Arial" w:ascii="Arial" w:hAnsi="Arial"/>
          <w:b/>
          <w:sz w:val="22"/>
          <w:szCs w:val="22"/>
        </w:rPr>
        <w:t>Joachim Ortleb</w:t>
      </w:r>
      <w:r>
        <w:rPr>
          <w:rFonts w:cs="Arial" w:ascii="Arial" w:hAnsi="Arial"/>
          <w:sz w:val="22"/>
          <w:szCs w:val="22"/>
        </w:rPr>
        <w:t>: Ja, also, die sozial erwünschte Antwort wäre hier, natürlich werden alle Ärzte sich über das Internet fortbilden, und deshalb wird sich das Angebot noch einmal verstärkt auf das Internet ausrichten. Ich will aber realistischer bleiben. Es wird nicht alles Internet sein. Ich glaube, dass es auch weiterhin einen großen Anteil auf Papier geben wird, sei es nur, dass der Nutzer sich das Fortbildungsmodul aus dem Internet ausdruckt, weil er lange Strecken, also mehr Text, mehr Inhalt, nicht am Bildschirm lesen möchte, da er nicht nur immer am Rechner sitzen will. Aber es gibt ja Angebotsmöglichkeiten mit hoher Interaktivität, bei denen Ärzte gezielt am Rechner lernen, und dann sitzen sie eben doch mal bis zu eineinhalb Stunden am Rechner. Das wird es mit Sicherheit geben, da wird sich das Angebot auch verfeinern müssen.</w:t>
      </w:r>
    </w:p>
    <w:p>
      <w:pPr>
        <w:pStyle w:val="Normal"/>
        <w:spacing w:lineRule="exact" w:line="300" w:before="0" w:after="120"/>
        <w:jc w:val="both"/>
        <w:rPr/>
      </w:pPr>
      <w:r>
        <w:rPr>
          <w:rFonts w:cs="Arial" w:ascii="Arial" w:hAnsi="Arial"/>
          <w:sz w:val="22"/>
          <w:szCs w:val="22"/>
        </w:rPr>
        <w:t>Und ich hoffe auch, dass sich einige Anbieter vom Markt verabschieden werden. Nämlich die, die keine Qualität bieten. Es ist nämlich nicht immer gewährleistet, dass die Qualität im notwendigen Maße stimmt. Es wird aber auch weiterhin die geben, die das Papier bevorzugen, und es wird auch weiterhin Veranstaltungen geben, da ist es illusorisch zu sagen, dass die Fortbildung nur noch über das Internet stattfinden wird. Ich denke mir, der Mix wird es machen. Ich glaube, dass das Internet, vielleicht nicht in den nächsten fünf Jahren, aber mit Sicherheit in den nächsten zehn Jahren die zentrale Rolle spielen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13:00Z</dcterms:created>
  <dc:creator>Axel</dc:creator>
  <dc:description/>
  <dc:language>en-US</dc:language>
  <cp:lastModifiedBy>Axel</cp:lastModifiedBy>
  <cp:lastPrinted>2007-09-05T12:10:00Z</cp:lastPrinted>
  <dcterms:modified xsi:type="dcterms:W3CDTF">2007-10-29T12:13:00Z</dcterms:modified>
  <cp:revision>42</cp:revision>
  <dc:subject/>
  <dc:title>Leitfadengestützte Experteninterviews zum Thema: E-Learning in der Ärztefortbildung</dc:title>
</cp:coreProperties>
</file>